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before="240" w:after="60"/>
        <w:ind w:firstLine="567"/>
        <w:outlineLvl w:val="1"/>
        <w:rPr>
          <w:rFonts w:ascii="Arial" w:hAnsi="Arial" w:cs="Arial"/>
          <w:b/>
          <w:b/>
          <w:bCs/>
          <w:i/>
          <w:i/>
          <w:iCs/>
          <w:sz w:val="28"/>
          <w:szCs w:val="28"/>
        </w:rPr>
      </w:pPr>
      <w:r>
        <w:rPr>
          <w:rFonts w:cs="Arial" w:ascii="Arial" w:hAnsi="Arial"/>
          <w:b/>
          <w:bCs/>
          <w:i/>
          <w:iCs/>
          <w:sz w:val="28"/>
          <w:szCs w:val="28"/>
        </w:rPr>
        <w:t>ЕВАНГЕЛИЯ МИРА ОТ ЕССЕЕ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нига вторая</w:t>
      </w:r>
    </w:p>
    <w:p>
      <w:pPr>
        <w:pStyle w:val="Normal"/>
        <w:keepNext w:val="true"/>
        <w:numPr>
          <w:ilvl w:val="0"/>
          <w:numId w:val="0"/>
        </w:numPr>
        <w:autoSpaceDE w:val="false"/>
        <w:spacing w:before="240" w:after="60"/>
        <w:ind w:firstLine="567"/>
        <w:outlineLvl w:val="0"/>
        <w:rPr>
          <w:rFonts w:ascii="Arial" w:hAnsi="Arial" w:cs="Arial"/>
          <w:b/>
          <w:b/>
          <w:bCs/>
          <w:kern w:val="2"/>
          <w:sz w:val="32"/>
          <w:szCs w:val="32"/>
        </w:rPr>
      </w:pPr>
      <w:r>
        <w:rPr>
          <w:rFonts w:cs="Arial" w:ascii="Arial" w:hAnsi="Arial"/>
          <w:b/>
          <w:bCs/>
          <w:kern w:val="2"/>
          <w:sz w:val="32"/>
          <w:szCs w:val="32"/>
        </w:rPr>
        <w:t>НЕИЗВЕСТНЫЕ КНИГИ ЕССЕЕ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fldChar w:fldCharType="begin"/>
      </w:r>
      <w:r>
        <w:rPr>
          <w:rStyle w:val="InternetLink"/>
          <w:sz w:val="20"/>
          <w:u w:val="single"/>
          <w:szCs w:val="20"/>
          <w:rFonts w:cs="Verdana" w:ascii="Verdana" w:hAnsi="Verdana"/>
          <w:color w:val="0000FF"/>
        </w:rPr>
        <w:instrText xml:space="preserve"> HYPERLINK "http://essenes.narod.ru/Evangelie_Mira_part2.htm" \l "Pre%23Pre"</w:instrText>
      </w:r>
      <w:r>
        <w:rPr>
          <w:rStyle w:val="InternetLink"/>
          <w:sz w:val="20"/>
          <w:u w:val="single"/>
          <w:szCs w:val="20"/>
          <w:rFonts w:cs="Verdana" w:ascii="Verdana" w:hAnsi="Verdana"/>
          <w:color w:val="0000FF"/>
        </w:rPr>
        <w:fldChar w:fldCharType="separate"/>
      </w:r>
      <w:r>
        <w:rPr>
          <w:rStyle w:val="InternetLink"/>
          <w:rFonts w:cs="Verdana" w:ascii="Verdana" w:hAnsi="Verdana"/>
          <w:color w:val="0000FF"/>
          <w:sz w:val="20"/>
          <w:szCs w:val="20"/>
          <w:u w:val="single"/>
        </w:rPr>
        <w:t>ПРЕДИСЛОВИЕ</w:t>
      </w:r>
      <w:r>
        <w:rPr>
          <w:rStyle w:val="InternetLink"/>
          <w:sz w:val="20"/>
          <w:u w:val="single"/>
          <w:szCs w:val="20"/>
          <w:rFonts w:cs="Verdana" w:ascii="Verdana" w:hAnsi="Verdana"/>
          <w:color w:val="0000FF"/>
        </w:rPr>
        <w:fldChar w:fldCharType="end"/>
      </w:r>
    </w:p>
    <w:p>
      <w:pPr>
        <w:pStyle w:val="Normal"/>
        <w:autoSpaceDE w:val="false"/>
        <w:spacing w:before="120" w:after="0"/>
        <w:ind w:firstLine="567"/>
        <w:jc w:val="both"/>
        <w:rPr>
          <w:rFonts w:ascii="Verdana" w:hAnsi="Verdana" w:cs="Verdana"/>
          <w:sz w:val="20"/>
          <w:szCs w:val="20"/>
        </w:rPr>
      </w:pPr>
      <w:r>
        <w:fldChar w:fldCharType="begin"/>
      </w:r>
      <w:r>
        <w:rPr>
          <w:rStyle w:val="InternetLink"/>
          <w:sz w:val="20"/>
          <w:u w:val="single"/>
          <w:szCs w:val="20"/>
          <w:rFonts w:cs="Verdana" w:ascii="Verdana" w:hAnsi="Verdana"/>
          <w:color w:val="0000FF"/>
        </w:rPr>
        <w:instrText xml:space="preserve"> HYPERLINK "http://essenes.narod.ru/Evangelie_Mira_part2.htm" \l "Intro%23Intro"</w:instrText>
      </w:r>
      <w:r>
        <w:rPr>
          <w:rStyle w:val="InternetLink"/>
          <w:sz w:val="20"/>
          <w:u w:val="single"/>
          <w:szCs w:val="20"/>
          <w:rFonts w:cs="Verdana" w:ascii="Verdana" w:hAnsi="Verdana"/>
          <w:color w:val="0000FF"/>
        </w:rPr>
        <w:fldChar w:fldCharType="separate"/>
      </w:r>
      <w:r>
        <w:rPr>
          <w:rStyle w:val="InternetLink"/>
          <w:rFonts w:cs="Verdana" w:ascii="Verdana" w:hAnsi="Verdana"/>
          <w:color w:val="0000FF"/>
          <w:sz w:val="20"/>
          <w:szCs w:val="20"/>
          <w:u w:val="single"/>
        </w:rPr>
        <w:t>ВВЕДЕНИЕ</w:t>
      </w:r>
      <w:r>
        <w:rPr>
          <w:rStyle w:val="InternetLink"/>
          <w:sz w:val="20"/>
          <w:u w:val="single"/>
          <w:szCs w:val="20"/>
          <w:rFonts w:cs="Verdana" w:ascii="Verdana" w:hAnsi="Verdana"/>
          <w:color w:val="0000FF"/>
        </w:rPr>
        <w:fldChar w:fldCharType="end"/>
      </w:r>
    </w:p>
    <w:p>
      <w:pPr>
        <w:pStyle w:val="Normal"/>
        <w:autoSpaceDE w:val="false"/>
        <w:spacing w:before="120" w:after="0"/>
        <w:ind w:firstLine="567"/>
        <w:jc w:val="both"/>
        <w:rPr>
          <w:rFonts w:ascii="Verdana" w:hAnsi="Verdana" w:cs="Verdana"/>
          <w:sz w:val="20"/>
          <w:szCs w:val="20"/>
        </w:rPr>
      </w:pPr>
      <w:r>
        <w:fldChar w:fldCharType="begin"/>
      </w:r>
      <w:r>
        <w:rPr>
          <w:rStyle w:val="InternetLink"/>
          <w:sz w:val="20"/>
          <w:u w:val="single"/>
          <w:szCs w:val="20"/>
          <w:rFonts w:cs="Verdana" w:ascii="Verdana" w:hAnsi="Verdana"/>
          <w:color w:val="0000FF"/>
        </w:rPr>
        <w:instrText xml:space="preserve"> HYPERLINK "http://essenes.narod.ru/Evangelie_Mira_part2.htm" \l "Enoch%23Enoch"</w:instrText>
      </w:r>
      <w:r>
        <w:rPr>
          <w:rStyle w:val="InternetLink"/>
          <w:sz w:val="20"/>
          <w:u w:val="single"/>
          <w:szCs w:val="20"/>
          <w:rFonts w:cs="Verdana" w:ascii="Verdana" w:hAnsi="Verdana"/>
          <w:color w:val="0000FF"/>
        </w:rPr>
        <w:fldChar w:fldCharType="separate"/>
      </w:r>
      <w:r>
        <w:rPr>
          <w:rStyle w:val="InternetLink"/>
          <w:rFonts w:cs="Verdana" w:ascii="Verdana" w:hAnsi="Verdana"/>
          <w:color w:val="0000FF"/>
          <w:sz w:val="20"/>
          <w:szCs w:val="20"/>
          <w:u w:val="single"/>
        </w:rPr>
        <w:t>ВИДЕНИЕ ЕНОХА, ДРЕВНЕЙШЕЕ ИЗ ОТКРОВЕНИЙ</w:t>
      </w:r>
      <w:r>
        <w:rPr>
          <w:rStyle w:val="InternetLink"/>
          <w:sz w:val="20"/>
          <w:u w:val="single"/>
          <w:szCs w:val="20"/>
          <w:rFonts w:cs="Verdana" w:ascii="Verdana" w:hAnsi="Verdana"/>
          <w:color w:val="0000FF"/>
        </w:rPr>
        <w:fldChar w:fldCharType="end"/>
      </w:r>
    </w:p>
    <w:p>
      <w:pPr>
        <w:pStyle w:val="Normal"/>
        <w:autoSpaceDE w:val="false"/>
        <w:spacing w:before="120" w:after="0"/>
        <w:ind w:firstLine="567"/>
        <w:jc w:val="both"/>
        <w:rPr>
          <w:rFonts w:ascii="Verdana" w:hAnsi="Verdana" w:cs="Verdana"/>
          <w:sz w:val="20"/>
          <w:szCs w:val="20"/>
        </w:rPr>
      </w:pPr>
      <w:r>
        <w:fldChar w:fldCharType="begin"/>
      </w:r>
      <w:r>
        <w:rPr>
          <w:rStyle w:val="InternetLink"/>
          <w:sz w:val="20"/>
          <w:u w:val="single"/>
          <w:szCs w:val="20"/>
          <w:rFonts w:cs="Verdana" w:ascii="Verdana" w:hAnsi="Verdana"/>
          <w:color w:val="0000FF"/>
        </w:rPr>
        <w:instrText xml:space="preserve"> HYPERLINK "http://essenes.narod.ru/Evangelie_Mira_part2.htm" \l "ZapovediMoiseya%23ZapovediMoiseya"</w:instrText>
      </w:r>
      <w:r>
        <w:rPr>
          <w:rStyle w:val="InternetLink"/>
          <w:sz w:val="20"/>
          <w:u w:val="single"/>
          <w:szCs w:val="20"/>
          <w:rFonts w:cs="Verdana" w:ascii="Verdana" w:hAnsi="Verdana"/>
          <w:color w:val="0000FF"/>
        </w:rPr>
        <w:fldChar w:fldCharType="separate"/>
      </w:r>
      <w:r>
        <w:rPr>
          <w:rStyle w:val="InternetLink"/>
          <w:rFonts w:cs="Verdana" w:ascii="Verdana" w:hAnsi="Verdana"/>
          <w:color w:val="0000FF"/>
          <w:sz w:val="20"/>
          <w:szCs w:val="20"/>
          <w:u w:val="single"/>
        </w:rPr>
        <w:t>ИЗ КНИГИ МОИСЕЕВОЙ ОТ ЕССЕЕВ: ДЕСЯТЬ ЗАПОВЕДЕЙ</w:t>
      </w:r>
      <w:r>
        <w:rPr>
          <w:rStyle w:val="InternetLink"/>
          <w:sz w:val="20"/>
          <w:u w:val="single"/>
          <w:szCs w:val="20"/>
          <w:rFonts w:cs="Verdana" w:ascii="Verdana" w:hAnsi="Verdana"/>
          <w:color w:val="0000FF"/>
        </w:rPr>
        <w:fldChar w:fldCharType="end"/>
      </w:r>
    </w:p>
    <w:p>
      <w:pPr>
        <w:pStyle w:val="Normal"/>
        <w:autoSpaceDE w:val="false"/>
        <w:spacing w:before="120" w:after="0"/>
        <w:ind w:firstLine="567"/>
        <w:jc w:val="both"/>
        <w:rPr>
          <w:rFonts w:ascii="Verdana" w:hAnsi="Verdana" w:cs="Verdana"/>
          <w:sz w:val="20"/>
          <w:szCs w:val="20"/>
        </w:rPr>
      </w:pPr>
      <w:r>
        <w:fldChar w:fldCharType="begin"/>
      </w:r>
      <w:r>
        <w:rPr>
          <w:rStyle w:val="InternetLink"/>
          <w:sz w:val="20"/>
          <w:u w:val="single"/>
          <w:szCs w:val="20"/>
          <w:rFonts w:cs="Verdana" w:ascii="Verdana" w:hAnsi="Verdana"/>
          <w:color w:val="0000FF"/>
        </w:rPr>
        <w:instrText xml:space="preserve"> HYPERLINK "http://essenes.narod.ru/Evangelie_Mira_part2.htm" \l "Prichast%23Prichast"</w:instrText>
      </w:r>
      <w:r>
        <w:rPr>
          <w:rStyle w:val="InternetLink"/>
          <w:sz w:val="20"/>
          <w:u w:val="single"/>
          <w:szCs w:val="20"/>
          <w:rFonts w:cs="Verdana" w:ascii="Verdana" w:hAnsi="Verdana"/>
          <w:color w:val="0000FF"/>
        </w:rPr>
        <w:fldChar w:fldCharType="separate"/>
      </w:r>
      <w:r>
        <w:rPr>
          <w:rStyle w:val="InternetLink"/>
          <w:rFonts w:cs="Verdana" w:ascii="Verdana" w:hAnsi="Verdana"/>
          <w:color w:val="0000FF"/>
          <w:sz w:val="20"/>
          <w:szCs w:val="20"/>
          <w:u w:val="single"/>
        </w:rPr>
        <w:t>ПРИЧАЩЕНИЯ</w:t>
      </w:r>
      <w:r>
        <w:rPr>
          <w:rStyle w:val="InternetLink"/>
          <w:sz w:val="20"/>
          <w:u w:val="single"/>
          <w:szCs w:val="20"/>
          <w:rFonts w:cs="Verdana" w:ascii="Verdana" w:hAnsi="Verdana"/>
          <w:color w:val="0000FF"/>
        </w:rPr>
        <w:fldChar w:fldCharType="end"/>
      </w:r>
    </w:p>
    <w:p>
      <w:pPr>
        <w:pStyle w:val="Normal"/>
        <w:autoSpaceDE w:val="false"/>
        <w:spacing w:before="120" w:after="0"/>
        <w:ind w:firstLine="567"/>
        <w:jc w:val="both"/>
        <w:rPr>
          <w:rFonts w:ascii="Verdana" w:hAnsi="Verdana" w:cs="Verdana"/>
          <w:sz w:val="20"/>
          <w:szCs w:val="20"/>
        </w:rPr>
      </w:pPr>
      <w:r>
        <w:fldChar w:fldCharType="begin"/>
      </w:r>
      <w:r>
        <w:rPr>
          <w:rStyle w:val="InternetLink"/>
          <w:sz w:val="20"/>
          <w:u w:val="single"/>
          <w:szCs w:val="20"/>
          <w:rFonts w:cs="Verdana" w:ascii="Verdana" w:hAnsi="Verdana"/>
          <w:color w:val="0000FF"/>
        </w:rPr>
        <w:instrText xml:space="preserve"> HYPERLINK "http://essenes.narod.ru/Evangelie_Mira_part2.htm" \l "MirSemikratnyi%23MirSemikratnyi"</w:instrText>
      </w:r>
      <w:r>
        <w:rPr>
          <w:rStyle w:val="InternetLink"/>
          <w:sz w:val="20"/>
          <w:u w:val="single"/>
          <w:szCs w:val="20"/>
          <w:rFonts w:cs="Verdana" w:ascii="Verdana" w:hAnsi="Verdana"/>
          <w:color w:val="0000FF"/>
        </w:rPr>
        <w:fldChar w:fldCharType="separate"/>
      </w:r>
      <w:r>
        <w:rPr>
          <w:rStyle w:val="InternetLink"/>
          <w:rFonts w:cs="Verdana" w:ascii="Verdana" w:hAnsi="Verdana"/>
          <w:color w:val="0000FF"/>
          <w:sz w:val="20"/>
          <w:szCs w:val="20"/>
          <w:u w:val="single"/>
        </w:rPr>
        <w:t>ИЗ КНИГИ ИИСУСОВОЙ ОТ ЕССЕЕВ: МИР СЕМИКРАТНЫЙ</w:t>
      </w:r>
      <w:r>
        <w:rPr>
          <w:rStyle w:val="InternetLink"/>
          <w:sz w:val="20"/>
          <w:u w:val="single"/>
          <w:szCs w:val="20"/>
          <w:rFonts w:cs="Verdana" w:ascii="Verdana" w:hAnsi="Verdana"/>
          <w:color w:val="0000FF"/>
        </w:rPr>
        <w:fldChar w:fldCharType="end"/>
      </w:r>
    </w:p>
    <w:p>
      <w:pPr>
        <w:pStyle w:val="Normal"/>
        <w:autoSpaceDE w:val="false"/>
        <w:spacing w:before="120" w:after="0"/>
        <w:ind w:firstLine="567"/>
        <w:jc w:val="both"/>
        <w:rPr>
          <w:rFonts w:ascii="Verdana" w:hAnsi="Verdana" w:cs="Verdana"/>
          <w:sz w:val="20"/>
          <w:szCs w:val="20"/>
        </w:rPr>
      </w:pPr>
      <w:r>
        <w:fldChar w:fldCharType="begin"/>
      </w:r>
      <w:r>
        <w:rPr>
          <w:rStyle w:val="InternetLink"/>
          <w:sz w:val="20"/>
          <w:u w:val="single"/>
          <w:szCs w:val="20"/>
          <w:rFonts w:cs="Verdana" w:ascii="Verdana" w:hAnsi="Verdana"/>
          <w:color w:val="0000FF"/>
        </w:rPr>
        <w:instrText xml:space="preserve"> HYPERLINK "http://essenes.narod.ru/Evangelie_Mira_part2.htm" \l "Svitki%23Svitki"</w:instrText>
      </w:r>
      <w:r>
        <w:rPr>
          <w:rStyle w:val="InternetLink"/>
          <w:sz w:val="20"/>
          <w:u w:val="single"/>
          <w:szCs w:val="20"/>
          <w:rFonts w:cs="Verdana" w:ascii="Verdana" w:hAnsi="Verdana"/>
          <w:color w:val="0000FF"/>
        </w:rPr>
        <w:fldChar w:fldCharType="separate"/>
      </w:r>
      <w:r>
        <w:rPr>
          <w:rStyle w:val="InternetLink"/>
          <w:rFonts w:cs="Verdana" w:ascii="Verdana" w:hAnsi="Verdana"/>
          <w:color w:val="0000FF"/>
          <w:sz w:val="20"/>
          <w:szCs w:val="20"/>
          <w:u w:val="single"/>
        </w:rPr>
        <w:t>ФРАГМЕНТЫ, ИДЕНТИЧНЫЕ СВИТКАМ МЕРТВОГО МОРЯ</w:t>
      </w:r>
      <w:r>
        <w:rPr>
          <w:rStyle w:val="InternetLink"/>
          <w:sz w:val="20"/>
          <w:u w:val="single"/>
          <w:szCs w:val="20"/>
          <w:rFonts w:cs="Verdana" w:ascii="Verdana" w:hAnsi="Verdana"/>
          <w:color w:val="0000FF"/>
        </w:rPr>
        <w:fldChar w:fldCharType="end"/>
      </w:r>
    </w:p>
    <w:p>
      <w:pPr>
        <w:pStyle w:val="Normal"/>
        <w:autoSpaceDE w:val="false"/>
        <w:spacing w:before="120" w:after="0"/>
        <w:ind w:firstLine="567"/>
        <w:jc w:val="both"/>
        <w:rPr>
          <w:rFonts w:ascii="Verdana" w:hAnsi="Verdana" w:cs="Verdana"/>
          <w:sz w:val="20"/>
          <w:szCs w:val="20"/>
        </w:rPr>
      </w:pPr>
      <w:r>
        <w:fldChar w:fldCharType="begin"/>
      </w:r>
      <w:r>
        <w:rPr>
          <w:rStyle w:val="InternetLink"/>
          <w:sz w:val="20"/>
          <w:u w:val="single"/>
          <w:szCs w:val="20"/>
          <w:rFonts w:cs="Verdana" w:ascii="Verdana" w:hAnsi="Verdana"/>
          <w:color w:val="0000FF"/>
        </w:rPr>
        <w:instrText xml:space="preserve"> HYPERLINK "http://essenes.narod.ru/Evangelie_Mira_part2.htm" \l "UchitelPravedn%23UchitelPravedn"</w:instrText>
      </w:r>
      <w:r>
        <w:rPr>
          <w:rStyle w:val="InternetLink"/>
          <w:sz w:val="20"/>
          <w:u w:val="single"/>
          <w:szCs w:val="20"/>
          <w:rFonts w:cs="Verdana" w:ascii="Verdana" w:hAnsi="Verdana"/>
          <w:color w:val="0000FF"/>
        </w:rPr>
        <w:fldChar w:fldCharType="separate"/>
      </w:r>
      <w:r>
        <w:rPr>
          <w:rStyle w:val="InternetLink"/>
          <w:rFonts w:cs="Verdana" w:ascii="Verdana" w:hAnsi="Verdana"/>
          <w:color w:val="0000FF"/>
          <w:sz w:val="20"/>
          <w:szCs w:val="20"/>
          <w:u w:val="single"/>
        </w:rPr>
        <w:t>ИЗ КНИГИ УЧИТЕЛЯ ПРАВЕДНОСТИ ЕССЕЕВ</w:t>
      </w:r>
      <w:r>
        <w:rPr>
          <w:rStyle w:val="InternetLink"/>
          <w:sz w:val="20"/>
          <w:u w:val="single"/>
          <w:szCs w:val="20"/>
          <w:rFonts w:cs="Verdana" w:ascii="Verdana" w:hAnsi="Verdana"/>
          <w:color w:val="0000FF"/>
        </w:rPr>
        <w:fldChar w:fldCharType="end"/>
      </w:r>
    </w:p>
    <w:p>
      <w:pPr>
        <w:pStyle w:val="Normal"/>
        <w:autoSpaceDE w:val="false"/>
        <w:spacing w:before="120" w:after="0"/>
        <w:ind w:firstLine="567"/>
        <w:jc w:val="both"/>
        <w:rPr>
          <w:rFonts w:ascii="Verdana" w:hAnsi="Verdana" w:cs="Verdana"/>
          <w:sz w:val="20"/>
          <w:szCs w:val="20"/>
        </w:rPr>
      </w:pPr>
      <w:r>
        <w:fldChar w:fldCharType="begin"/>
      </w:r>
      <w:r>
        <w:rPr>
          <w:rStyle w:val="InternetLink"/>
          <w:sz w:val="20"/>
          <w:u w:val="single"/>
          <w:szCs w:val="20"/>
          <w:rFonts w:cs="Verdana" w:ascii="Verdana" w:hAnsi="Verdana"/>
          <w:color w:val="0000FF"/>
        </w:rPr>
        <w:instrText xml:space="preserve"> HYPERLINK "http://essenes.narod.ru/Evangelie_Mira_part2.htm" \l "EvangIoana%23EvangIoana"</w:instrText>
      </w:r>
      <w:r>
        <w:rPr>
          <w:rStyle w:val="InternetLink"/>
          <w:sz w:val="20"/>
          <w:u w:val="single"/>
          <w:szCs w:val="20"/>
          <w:rFonts w:cs="Verdana" w:ascii="Verdana" w:hAnsi="Verdana"/>
          <w:color w:val="0000FF"/>
        </w:rPr>
        <w:fldChar w:fldCharType="separate"/>
      </w:r>
      <w:r>
        <w:rPr>
          <w:rStyle w:val="InternetLink"/>
          <w:rFonts w:cs="Verdana" w:ascii="Verdana" w:hAnsi="Verdana"/>
          <w:color w:val="0000FF"/>
          <w:sz w:val="20"/>
          <w:szCs w:val="20"/>
          <w:u w:val="single"/>
        </w:rPr>
        <w:t>ФРАГМЕНТЫ ИЗ ЕВАНГЕЛИЯ ОТ ИОАННА ЕССЕЕВ</w:t>
      </w:r>
      <w:r>
        <w:rPr>
          <w:rStyle w:val="InternetLink"/>
          <w:sz w:val="20"/>
          <w:u w:val="single"/>
          <w:szCs w:val="20"/>
          <w:rFonts w:cs="Verdana" w:ascii="Verdana" w:hAnsi="Verdana"/>
          <w:color w:val="0000FF"/>
        </w:rPr>
        <w:fldChar w:fldCharType="end"/>
      </w:r>
    </w:p>
    <w:p>
      <w:pPr>
        <w:pStyle w:val="Normal"/>
        <w:autoSpaceDE w:val="false"/>
        <w:spacing w:before="120" w:after="0"/>
        <w:ind w:firstLine="567"/>
        <w:jc w:val="both"/>
        <w:rPr>
          <w:rFonts w:ascii="Verdana" w:hAnsi="Verdana" w:cs="Verdana"/>
          <w:sz w:val="20"/>
          <w:szCs w:val="20"/>
        </w:rPr>
      </w:pPr>
      <w:r>
        <w:fldChar w:fldCharType="begin"/>
      </w:r>
      <w:r>
        <w:rPr>
          <w:rStyle w:val="InternetLink"/>
          <w:sz w:val="20"/>
          <w:u w:val="single"/>
          <w:szCs w:val="20"/>
          <w:rFonts w:cs="Verdana" w:ascii="Verdana" w:hAnsi="Verdana"/>
          <w:color w:val="0000FF"/>
        </w:rPr>
        <w:instrText xml:space="preserve"> HYPERLINK "http://essenes.narod.ru/Evangelie_Mira_part2.htm" \l "Otkrovenie%23Otkrovenie"</w:instrText>
      </w:r>
      <w:r>
        <w:rPr>
          <w:rStyle w:val="InternetLink"/>
          <w:sz w:val="20"/>
          <w:u w:val="single"/>
          <w:szCs w:val="20"/>
          <w:rFonts w:cs="Verdana" w:ascii="Verdana" w:hAnsi="Verdana"/>
          <w:color w:val="0000FF"/>
        </w:rPr>
        <w:fldChar w:fldCharType="separate"/>
      </w:r>
      <w:r>
        <w:rPr>
          <w:rStyle w:val="InternetLink"/>
          <w:rFonts w:cs="Verdana" w:ascii="Verdana" w:hAnsi="Verdana"/>
          <w:color w:val="0000FF"/>
          <w:sz w:val="20"/>
          <w:szCs w:val="20"/>
          <w:u w:val="single"/>
        </w:rPr>
        <w:t>ФРАГМЕНТЫ ИЗ ОТКРОВЕНИЯ ЕССЕЕВ</w:t>
      </w:r>
      <w:r>
        <w:rPr>
          <w:rStyle w:val="InternetLink"/>
          <w:sz w:val="20"/>
          <w:u w:val="single"/>
          <w:szCs w:val="20"/>
          <w:rFonts w:cs="Verdana" w:ascii="Verdana" w:hAnsi="Verdana"/>
          <w:color w:val="0000FF"/>
        </w:rPr>
        <w:fldChar w:fldCharType="end"/>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jc w:val="center"/>
        <w:rPr/>
      </w:pPr>
      <w:r>
        <w:rPr/>
        <mc:AlternateContent>
          <mc:Choice Requires="wps">
            <w:drawing>
              <wp:inline distT="0" distB="0" distL="0" distR="0">
                <wp:extent cx="5940425" cy="28575"/>
                <wp:effectExtent l="0" t="0" r="0" b="0"/>
                <wp:docPr id="1"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 древняя Истин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ека и века прошли с тех дн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открылась ты и скрепила высокое братств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ревняя Истин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отступай от не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r>
        <w:rPr>
          <w:rFonts w:cs="Verdana" w:ascii="Verdana" w:hAnsi="Verdana"/>
          <w:sz w:val="20"/>
          <w:szCs w:val="20"/>
        </w:rPr>
        <w:t>Гет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xml:space="preserve">Эта книга вторая Евангелия Мира от ессеев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свящается всем тем, кто в духовной пустын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вадцатого века терпеливо прождал сорок ле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xml:space="preserve">обетованной земли - продолжения книги первой.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r>
        <w:rPr>
          <w:rFonts w:cs="Verdana" w:ascii="Verdana" w:hAnsi="Verdana"/>
          <w:sz w:val="20"/>
          <w:szCs w:val="20"/>
        </w:rPr>
        <w:t>Э.Б.Ш.</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jc w:val="center"/>
        <w:rPr/>
      </w:pPr>
      <w:r>
        <w:rPr/>
        <mc:AlternateContent>
          <mc:Choice Requires="wps">
            <w:drawing>
              <wp:inline distT="0" distB="0" distL="0" distR="0">
                <wp:extent cx="5940425" cy="28575"/>
                <wp:effectExtent l="0" t="0" r="0" b="0"/>
                <wp:docPr id="2"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Normal"/>
        <w:keepNext w:val="true"/>
        <w:numPr>
          <w:ilvl w:val="0"/>
          <w:numId w:val="0"/>
        </w:numPr>
        <w:autoSpaceDE w:val="false"/>
        <w:spacing w:before="240" w:after="60"/>
        <w:ind w:firstLine="567"/>
        <w:outlineLvl w:val="2"/>
        <w:rPr>
          <w:rFonts w:ascii="Arial" w:hAnsi="Arial" w:cs="Arial"/>
          <w:b/>
          <w:b/>
          <w:bCs/>
          <w:color w:val="00AAAA"/>
          <w:sz w:val="26"/>
          <w:szCs w:val="26"/>
        </w:rPr>
      </w:pPr>
      <w:bookmarkStart w:id="0" w:name="Pre"/>
      <w:bookmarkEnd w:id="0"/>
      <w:r>
        <w:rPr>
          <w:rFonts w:cs="Arial" w:ascii="Arial" w:hAnsi="Arial"/>
          <w:b/>
          <w:bCs/>
          <w:color w:val="00AAAA"/>
          <w:sz w:val="26"/>
          <w:szCs w:val="26"/>
        </w:rPr>
        <w:t>ПРЕДИСЛОВ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 книге второй Евангелия Мира от ессее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должен начать это предисловие с важного признания: это не первый мой перевод книги второй Евангелия Мира от ессеев, а второй. Первая попытка потребовала нескольких лет кропотливого труда, перевод был сделан дословный, содержал сотни перекрестных ссылок и изобиловал сносками филологического и истолковательного характера. Завершив его, я испытывал огромную гордость и, весь светясь от удовлетворения своим трудом, отдал его для прочтения моему другу Олдосу Хаксли. Две недели спустя я спросил у него, что он думает о моем монументальном переводе. "Очень плохо, очень, - ответил он. - Даже хуже, чем скучнейшие трактаты по патристике и схоластике, которых теперь никто не читает. По правде сказать, он так сух и неинтересен, что я не испытываю никакого желания читать книгу третью". Поскольку я лишился дара речи, он продолжал: "Тебе следует переписать его, наделив хотя бы отчасти живостью, присущей другим твоим книгам, - сделать его литературным, пригодным для чтения и привлекательным для читателей двадцатого века. Наверняка ессеи общались друг с другом, не пользуясь сносками! В том виде, который твой перевод имеет сейчас, его прочтут лишь несколько догматиков из теологических семинаров, видимо, получающих мазохистское наслаждение от чтения подобных книг. Впрочем, - с улыбкой добавил он, - твой перевод обладает определенными достоинствами в качестве средства от бессонницы; всякий раз что я пытался читать его, я через несколько минут засыпал. Можно попробовать продать несколько экземпляров, рекламируя их в медицинских журналах как новое снотворное - никаких вредных химикатов и так далее". Мне потребовалось немалое время, чтобы оправиться от этой критики. На долгие годы я отложил рукопись в сторон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ежду тем я продолжал получать от множества читателей со всех концов света тысячи писем, касающихся моего перевода книги первой Евангелия Мира от ессеев, и во всех этих письмах содержались вопросы о второй и третьей книгах, обещанных в предисловии к первой. В конце концов я набрался смелости и начал все заново. Прошедшие годы смягчили мое отношение к критике друга, я увидел ее в новом свете. Я переписал весь текст целиком, стараясь подходить к нему как к литературе, к поэзии, трактующей великие проблемы жизни - как древней, так и современной. Нелегко сохранять верность оригиналу, в то же самое время представляя великие истины так, чтобы они смогли увлечь человека двадцатого столетия. И все-таки попытаться стоило, ибо ессеи стремились прежде всего завоевывать людские сердца доводами разума, сильным и живым примером своей собственной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это ни грустно, Олдос не дожил до второго моего перевода. Мне кажется, этот перевод мог бы ему понравиться (как-никак ни единой сноски!), однако вынесение окончательного приговора следует предоставить читателям. Если книги вторая и третья станут столь же популярными, сколь и первая, я буду считать, что труды многих, многих моих лет будут полностью вознагражден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Эдмонд Бордо Шекели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r>
        <w:rPr>
          <w:rFonts w:cs="Verdana" w:ascii="Verdana" w:hAnsi="Verdana"/>
          <w:sz w:val="20"/>
          <w:szCs w:val="20"/>
        </w:rPr>
        <w:t>Сан-Диего, Калифорния, 1 ноября 1974 год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jc w:val="center"/>
        <w:rPr/>
      </w:pPr>
      <w:r>
        <w:rPr/>
        <mc:AlternateContent>
          <mc:Choice Requires="wps">
            <w:drawing>
              <wp:inline distT="0" distB="0" distL="0" distR="0">
                <wp:extent cx="5940425" cy="28575"/>
                <wp:effectExtent l="0" t="0" r="0" b="0"/>
                <wp:docPr id="3"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Normal"/>
        <w:keepNext w:val="true"/>
        <w:numPr>
          <w:ilvl w:val="0"/>
          <w:numId w:val="0"/>
        </w:numPr>
        <w:autoSpaceDE w:val="false"/>
        <w:spacing w:before="240" w:after="60"/>
        <w:ind w:firstLine="567"/>
        <w:outlineLvl w:val="2"/>
        <w:rPr>
          <w:rFonts w:ascii="Arial" w:hAnsi="Arial" w:cs="Arial"/>
          <w:b/>
          <w:b/>
          <w:bCs/>
          <w:color w:val="00AAAA"/>
          <w:sz w:val="26"/>
          <w:szCs w:val="26"/>
        </w:rPr>
      </w:pPr>
      <w:bookmarkStart w:id="1" w:name="Intro"/>
      <w:bookmarkEnd w:id="1"/>
      <w:r>
        <w:rPr>
          <w:rFonts w:cs="Arial" w:ascii="Arial" w:hAnsi="Arial"/>
          <w:b/>
          <w:bCs/>
          <w:color w:val="00AAAA"/>
          <w:sz w:val="26"/>
          <w:szCs w:val="26"/>
        </w:rPr>
        <w:t>ВВЕД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ри пути ведут нас к Истине. Первый это путь сознания, второй - путь природы, третий - накопленный прошлыми поколениями опыт, который передается нам в виде великих шедевров всех эпох. Человек и человечество с незапамятных времен следовали всеми тремя путя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ервый путь к Истине - путь сознания - это путь, которым шли великие мистики. Они считали, что сознание является для нас самой непосредственной из реальностей, ключом к тайнам Вселенной. Это нечто, что кроется в нас, что и есть мы. И в ходе столетий мистики сделали открытие, установив, что законы, правящие человеческим сознанием, обладают особенностями, которые отсутствуют в законах, правящих вещественной Вселен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ознанию присуще некое динамическое единство, в котором единственное является в то же самое время множественным. Разного рода мысли, идеи, ассоциации, образы, воспоминания и интуиции одновременно овладевают нашим сознанием на какие-то доли минуты или секунды, и тем не менее эта множественность образует единое динамичное целое. Вследствие этого законы математики, являющиеся точными для вещественного мира, являющиеся ключевыми для его понимания, утрачивают свою точность в сфере сознательного - сфере, в которой дважды два далеко не всегда дает четыре. Мистики обнаружили также, что мерки пространства, времени и веса, обладающие универсальной истинностью в природе и во всем вещественном мире, неприменимы к сознанию, для которого несколько секунд порой равноценны часам, а часы - минут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ознание наше обретается не в пространстве и потому не может измеряться в пространственных понятиях. Оно обладает собственным временем, которое зачастую оказывается безвременьем, а потому и временные мерки неприложимы к Истине, добытой на этом пути. Великие мистики установили, что человеческое сознание - помимо того, что оно является для нас непосредственнейшей и сокровеннейшей из реальностей, -в то же самое время представляет собой ближайший к нам источник энергии, гармонии и знания. Путь к Истине, ведущий через сознание и идущий областями сознания, породил в ходе веков великие учения человечества, великие интуиции и великие шедевры. Таков, стало быть, первый путь к Истине или первый ее источник, так и понимает и истолковывает его традиция ессее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 несчастью, величественные изначальные интуиции великих учителей, переходя к последующим поколениям, нередко утрачивают свою живительную силу. Очень часто их видоизменяют, искажают и обращают в догмы, а еще чаще их ценности застывают и выхолащиваются в человеческих установлениях и организованных иерархиях. Пески времени удушают чистые интуиции и в конце концов искателям Истины приходится заниматься раскопками, чтобы проникнуть в ее сущнос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ще одна опасность состоит в том, что люди, следующие этому пути к Истине - пути сознания, - могут увлечься преувеличениями. Они начинают думать, что этот путь - единственный, и отвергать все иные пути. Весьма часто случается, что они прилагают специфические законы человеческого сознания к вещественному миру, в котором эти законы лишаются точности, да еще и отрицают законы, справедливые именно в этой области. Нередко мистик творит для себя собственную вселенную, все более и более отрывающуюся от реальности, и заканчивает в башне из слоновой кости, лишившись какой бы то ни было связи с реальностью и с жизнь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торой из трех путей - это путь природы. В то время как первый путь начинается изнутри человеческого существа и затем проникает в целостную сущность вещей, второй ведет нас в противоположном направлении. Его исходной точкой является внешний мир. Это путь ученого и человечество продвигалось по нему век за веком, опыт за опытом, используя индуктивный и дедуктивный методы. Ученый, имеющий дело с точными количественными измерениями, промеряет все, что может, в пространстве и времени, устанавливая все возможные взаимные связ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 помощью телескопа он проникает в удаленные космические пространства, в различные звездные и галактические системы; с помощью спектрального анализа он измеряет в космическом пространстве вещественный состав различных планет; С помощью математических расчетов он предсказывает движение небесных тел. Применяя закон причинности, ученый устанавливает протяженную цепочку причин и следствий, которая помогает ему промерить Вселенную, равно как и жизн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и ученому, подобно мистику, случается увлечься преувеличениями. Преобразовав жизнь человечества и создав великие ценности, годные для человека на все времена, наука не смогла дать полностью удовлетворительное решение конечных проблем существования, жизни и Вселенной. Ученый владеет протяженной цепочкой причин и следствий, надежной и крепкой во всех ее звеньях, но он не имеет ни малейшего понятия, что ему делать с концом этой цепочки. У него нет твердой опорной точки, в которой он мог бы закрепить этот конец, и потому, продвигаясь к Истине через природу и вещественный мир, он не способен ответить на великие и вечные вопросы, касающиеся начала и конца всех вещ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еличайшие из ученых сознают, что в метафизической сфере, лежащей за пределами цепочки научных знаний, существует нечто - уходящее вдаль от места, в котором кончается их цепочка. Впрочем, и среди ученых имеются догматики, отрицающие любые подходы к Истине, отличные от принятого ими, отказывающиеся признавать реальность фактов и явлений, которые им не удается аккуратно встроить в свою систему категорий и классификаци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уть к Истине, пролегающий через природу, это не путь ученого догматика, так же как первый путь не является путем однобокого мистика. Природа это великая открытая книга, в которой можно отыскать все что угодно, если мы научимся извлекать из нее вдохновение, которое она даровала великим мыслителям всех времен. Если мы изучим язык природы, она откроет нам все законы жизни и Вселен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менно по этой причине все великие учителя человечества время от времени уединялись для общения с природой: Заратустра и Моисей удалялись в горы, Будда уходил в лес, Иисус и ессеи - в пустыню: наряду с путем сознания они следовали и второму пути. Эти пути не противоречат один другому, но гармонично дополняют друг друга, даруя исчерпывающее знание законов, истинных для обоих путей. Именно так великие учителя постигали дивные, глубочайшие истины, которые затем служили источниками вдохновения для миллионов людей на протяжении тысяч ле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ретий путь к Истине - это мудрость, знание и опыт, накопленные великими мыслителями всех веков и передаваемые нам в виде великих учений, великих священных книг или писаний, великих шедевров мировой литературы, которые в единстве своем образуют то, что мы называем ныне мировой культурой. Итак, если говорить коротко, наш подход к Истине является трехсложным: через сознание, через природу и через культур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следующих главах этой книги мы пройдем по этому, ведущему к Истине, тройственному пути, мы рассмотрим и переведем некоторые из великих священных писаний ессее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зучать эти великие писания можно разными методами. Один из них - это метод теологов и организованных Церквей и состоит он в том, чтобы рассматривать каждый текст буквально. Таков догматический подход, являющийся итогом долгого процесса омертвления, посредством которого истины неизбежно преобразуются в догм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гда теолог следует этому легчайшему, но одностороннему пути, он сталкивается с бесконечными противоречиями и сложностями и приходит к заключению столь же далекому от истины, сколь и заключение ученого истолкователя этих текстов, отвергающего их как совершенно бессмысленные и лишенные какой-либо ценности. Подходы догматического теолога и стремящегося "отбросить ненужное" ученого представляют собой две крайн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ретья ошибка состоит в том, чтобы уверовать, как веруют некоторые символисты, что содержание этих книг является не более чем символичным, что оно сводится к притчам и не более того. Присущая этим символистам собственная манера Строить преувеличенные выводы создает тысячи различных и полностью противоречащих одно другому истолкований этих великих текстов. Дух ессейской традиции противостоит всем трем перечисленным методам толкования этих вечных писаний, ему присущ совершенно иной подход.</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етод, принятый ессеями для истолкования этих книг, состоит, с одной стороны, в том, чтобы достичь их гармоничного сочетания с законами, правящими человеческим сознанием и природой, а с другой - чтобы учитывать факты и обстоятельства времени и среды, в которой они были написаны. Этот подход принимает во внимание также и степень развития и способности к пониманию, свойственные тем людям, к которым тот или иной учитель обращает свою проповед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скольку всем великим учителям приходилось приспосабливать свои учения к уровню тех, кто их слушал, они приходили к необходимости формулировать как экзотерическое, так и эзотерическое учения. Экзотерическую проповедь способно было воспринять большое число людей, она выражалась на языке разнообразных правил, форм поведения и ритуалов, отвечавших основным нуждам своего времени и живущих в нем людей. Параллельно ей создавалось эзотерическое учение, выживавшее в веках отчасти в письменной форме, отчасти же в неписаных живых традициях, свободных от форм, ритуалов, правил и догм, - это учение во все времена поддерживало и практиковало малое число люд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менно в этом духе истолкования Истины Евангелие Мира от ессеев и будет переведено на последующих страницах. Отвергая догматические методы наравне с буквалистским и чисто научным толкованием и преувеличениями символистов, мы попытаемся перевести Евангелие Мира от ессеев в свете нашего сознания и нашей природы и в гармонии с великими традициями ессеев, к братству которых принадлежали и сами авторы свитков Мертвого мор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jc w:val="center"/>
        <w:rPr/>
      </w:pPr>
      <w:r>
        <w:rPr/>
        <mc:AlternateContent>
          <mc:Choice Requires="wps">
            <w:drawing>
              <wp:inline distT="0" distB="0" distL="0" distR="0">
                <wp:extent cx="5940425" cy="28575"/>
                <wp:effectExtent l="0" t="0" r="0" b="0"/>
                <wp:docPr id="4"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Normal"/>
        <w:keepNext w:val="true"/>
        <w:numPr>
          <w:ilvl w:val="0"/>
          <w:numId w:val="0"/>
        </w:numPr>
        <w:autoSpaceDE w:val="false"/>
        <w:spacing w:before="240" w:after="60"/>
        <w:ind w:firstLine="567"/>
        <w:outlineLvl w:val="2"/>
        <w:rPr>
          <w:rFonts w:ascii="Arial" w:hAnsi="Arial" w:cs="Arial"/>
          <w:b/>
          <w:b/>
          <w:bCs/>
          <w:color w:val="00AAAA"/>
          <w:sz w:val="26"/>
          <w:szCs w:val="26"/>
        </w:rPr>
      </w:pPr>
      <w:bookmarkStart w:id="2" w:name="Enoch"/>
      <w:bookmarkEnd w:id="2"/>
      <w:r>
        <w:rPr>
          <w:rFonts w:cs="Arial" w:ascii="Arial" w:hAnsi="Arial"/>
          <w:b/>
          <w:bCs/>
          <w:color w:val="00AAAA"/>
          <w:sz w:val="26"/>
          <w:szCs w:val="26"/>
        </w:rPr>
        <w:t>ВИДЕНИЕ ЕНОХА, ДРЕВНЕЙШЕЕ ИЗ ОТКРОВЕНИ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ог говорит человек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говорю теб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говорил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 рождении тво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говорил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 первом взгляде тво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говорил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 первом слове тво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говорил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 первой мысли тво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говорил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 первой любови тво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говорил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 первой песне тво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говорю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равами полевы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говорю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ревесами лесны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говорю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олинами и холма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говорю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вященными Гора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говорю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ождем и снег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говорю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лнами морски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говорю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xml:space="preserve">Росою утренней.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говорю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иром вечерн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говорю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еликолепием Солнц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говорю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листанием звезд.</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говорю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урей и облака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говорю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Громом и молни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говорю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инством радуг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буду говорить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гда ты оди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буду говорить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удростью Древн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буду говорить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о скончанья време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буду говорить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гда узришь ты ангелов мо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буду говорить с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Вечн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говорю теб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сь и позн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Я есть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jc w:val="center"/>
        <w:rPr/>
      </w:pPr>
      <w:r>
        <w:rPr/>
        <mc:AlternateContent>
          <mc:Choice Requires="wps">
            <w:drawing>
              <wp:inline distT="0" distB="0" distL="0" distR="0">
                <wp:extent cx="5940425" cy="28575"/>
                <wp:effectExtent l="0" t="0" r="0" b="0"/>
                <wp:docPr id="5"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Normal"/>
        <w:keepNext w:val="true"/>
        <w:numPr>
          <w:ilvl w:val="0"/>
          <w:numId w:val="0"/>
        </w:numPr>
        <w:autoSpaceDE w:val="false"/>
        <w:spacing w:before="240" w:after="60"/>
        <w:ind w:firstLine="567"/>
        <w:outlineLvl w:val="2"/>
        <w:rPr>
          <w:rFonts w:ascii="Arial" w:hAnsi="Arial" w:cs="Arial"/>
          <w:b/>
          <w:b/>
          <w:bCs/>
          <w:color w:val="00AAAA"/>
          <w:sz w:val="26"/>
          <w:szCs w:val="26"/>
        </w:rPr>
      </w:pPr>
      <w:bookmarkStart w:id="3" w:name="ZapovediMoiseya"/>
      <w:bookmarkEnd w:id="3"/>
      <w:r>
        <w:rPr>
          <w:rFonts w:cs="Arial" w:ascii="Arial" w:hAnsi="Arial"/>
          <w:b/>
          <w:bCs/>
          <w:color w:val="00AAAA"/>
          <w:sz w:val="26"/>
          <w:szCs w:val="26"/>
        </w:rPr>
        <w:t>ИЗ КНИГИ МОИСЕЕВОЙ ОТ ЕССЕЕВ: ДЕСЯТЬ ЗАПОВЕД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Гора же Синая вся дымилась от того, что Господь сошел на нее в огне; и восходил от нее дым, как дым из печи, и вся гора сильно колебалас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ошел Господь на гору Синай, на вершину горы, и призвал Господь Моисея на вершину горы, и взошел Моис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ззвал Господь Моисею с горы, говор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зойди ко Мне, ибо Я дам тебе закон для народа твоего, который будет заветом для Детей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xml:space="preserve">И Моисей взошел к Богу.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xml:space="preserve">И Бог сказал ему такие слова, говоря: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Закон, Бог твой, который вывел тебя из глубин рабства тьм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не будет у тебя другого Закона перед лицем Мо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делай себе никакого изображения Закона, что на небе вверху или что на земле внизу. Я - Закон незримый без начала и без конц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сотворяй себе законов ложных, ибо Я - Закон и единый Закон всех законов. И если ты забудешь Меня, то бедствия ждут тебя, поколение за поколени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ли же ты соблюдешь заповеди Мои, то войдешь в Сад Бесконечный, где растет Древо Жизни посреди Вечного Мор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нарушай Закона. Закон есть Бог твой, который не оставит тебя без наказан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читай Земную Мать твою, дабы продлились дни твои на земле, и почитай Небесного Отца твоего, дабы вечной была жизнь твоя в небесах, ибо землю и небо дает тебе Закон, который есть Бог тв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ветствуй Земную Мать твою каждое утро Субботне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ветствуй Ангела Земли в утро каждого второго дн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ветствуй Ангела Жизни в утро каждого третьего дн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ветствуй Ангела Радости в утро каждого четвертого дн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ветствуй Ангела Солнца в утро каждого пятого дн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ветствуй Ангела Вод в утро каждого шестого дн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ветствуй Ангела Воздуха в утро каждого седьмого дн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сех этих ангелов Матери Земной ты должен приветствовать и посвящать себя им, дабы мог ты войти в Сад Бесконечный, где растет Древо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клоняйся Отцу Небесному в вечер Субботни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чащайся Ангелу Жизни Вечной в вечер второго дн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чащайся Ангелу Труда в вечер третьего дн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чащайся Ангелу Мира в вечер четвертого дн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чащайся Ангелу Силы в вечер пятого дн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чащайся Ангелу Любви в вечер шестого дн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чащайся Ангелу Мудрости в вечер седьмого дн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о всеми этими ангелами Отца Небесного ты должен беседовать, дабы душа твоя могла омыться в Источнике Света и войти в Море Вечн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ень седьмый есть день Субботний, помни его, чтобы святить его. Суббота есть день Света, исходящего от Закона, Бога твоего. Не делай в оный никакого дела, но ищи Света, Мудрости Бога твоего, и все будет дано теб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знай, что во все шесть дней ты должен трудиться пред ангелами, а в день седьмый пребывать в Свете Господа твоего, который есть Закон священ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лишай жизни никакого живого существа. Жизнь исходит только от Бога, который дает ее и берет е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унижай Любви. Она есть священный дар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продавай Души своей, бесценного дара Бога любящего, за богатства мирские, кои суть семя, посеянное на каменистом месте, которое не имеет в себе корня и непостоянн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произноси ложного свидетельства перед Законом на ближнего твоего: только Бог знает начало и конец всех вещей, ибо взгляд Его един и Он есть святой Зако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желай имущества ближнего твоего. Закон дает тебе дары премногие, даже землю и небо, если ты соблюдаешь Заповеди Господа Бога тво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Моисей услышал глас Господень, и запечатлел завет между Господом и Детьми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братился и сошел Моисей с горы; в руке его были две скрижали Закон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крижали были дело Божие, и письмена, начертанные на скрижалях, были письмена Божи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 народ не знал, что сделалось с Моисеем, и собрался, и вынул золотые серьги из ушей своих, и сделал из них литого тельца. И они поклонились идолу и принесли ему всесожжен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ни ели и пили и плясали перед золотым тельцом, которого они сделали, и предались растлению и зл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гда же он приблизился к стану и увидел тельца и пляски, и порочность народа, тогда Моисей воспламенился гневом, и бросил из рук своих скрижали, и разбил их под горо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 другой день сказал Моисей народу: Вы сделали великий грех, вы отвергли Творца своего; я же взойду к Господу, не заглажу ли греха ваш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звратился Моисей к Господу, и сказал: Господи, Ты видел осквернение Твоего святого Закона. Ибо дети твои утратили веру и поклонились тьме, и сделали себе золотого тельца. Господи, прости их, ибо они слепы и не видят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Господь сказал Моисе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т, от начала времен завет был сделан между Богом и человеком, и святое пламя Создателя вошло в него. И стал он сыном Божиим, и пламя было дано ему, дабы оберегать свое первородство, и размножаться на земле Отца его и святить ее. И тот, кто извергает из себя Создателя своего, тот плюет на свое первородство, и нет греха тяжелее пред очами Божии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Господь сказал, говор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олько Дети Света способны хранить Заповеди Закона. Слушай Меня, ибо Я говорю так: скрижали, кои разбил ты, и не должно было писать словами человеческими. Как ты вернул их земле и огню, так они будут жить, незримые, в сердцах тех, кто способен следовать Закону их. Людям же малой веры, что согрешили против Творца, даже когда ты стоял на священной земле пред Богом твоим, Я дам другой Закон. Суров будет этот закон, да, и скует он их, ибо они еще не ведают Царства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Моисей сокрыл незримый Закон в груди своей и сохранил его, как знамение Детям Света. А Бог дал Моисею писаный закон для народа, и он сошел к ним и говорил с ними в печали сердц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казал Моисей народу, вот законы, кои Бог твой дал теб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не будет у тебя других богов пред лицем Мо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делай себе кумира и никакого изображен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произноси имени Господа, Бога твоего, напрасн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мни день Субботний, чтобы святить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читай отца твоего и мать тво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убива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прелюбодейству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крад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произноси ложного свидетельства на ближнего тво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желай дома ближнего твоего, ни жены ближнего твоего, ничего, что у ближнего тво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был день скорби и очищения от великого греха перед Создателем, коему нет конца. И разбитые скрижали Закона Незримого оставались сокрытыми в груди Моисея, пока не настало время Детям Света явиться в пустыне и ангелам пойти по земл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jc w:val="center"/>
        <w:rPr/>
      </w:pPr>
      <w:bookmarkStart w:id="4" w:name="Prichast"/>
      <w:bookmarkEnd w:id="4"/>
      <w:r>
        <w:rPr/>
        <mc:AlternateContent>
          <mc:Choice Requires="wps">
            <w:drawing>
              <wp:inline distT="0" distB="0" distL="0" distR="0">
                <wp:extent cx="5940425" cy="28575"/>
                <wp:effectExtent l="0" t="0" r="0" b="0"/>
                <wp:docPr id="6"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Normal"/>
        <w:keepNext w:val="true"/>
        <w:numPr>
          <w:ilvl w:val="0"/>
          <w:numId w:val="0"/>
        </w:numPr>
        <w:autoSpaceDE w:val="false"/>
        <w:spacing w:before="240" w:after="60"/>
        <w:ind w:firstLine="567"/>
        <w:outlineLvl w:val="2"/>
        <w:rPr>
          <w:rFonts w:ascii="Arial" w:hAnsi="Arial" w:cs="Arial"/>
          <w:b/>
          <w:b/>
          <w:bCs/>
          <w:color w:val="00AAAA"/>
          <w:sz w:val="26"/>
          <w:szCs w:val="26"/>
        </w:rPr>
      </w:pPr>
      <w:r>
        <w:rPr>
          <w:rFonts w:cs="Arial" w:ascii="Arial" w:hAnsi="Arial"/>
          <w:b/>
          <w:bCs/>
          <w:color w:val="00AAAA"/>
          <w:sz w:val="26"/>
          <w:szCs w:val="26"/>
        </w:rPr>
        <w:t>ПРИЧАЩЕН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было то у ручья, куда снова пришли изнуренные и недужные в поисках Иисуса. И подобно детям, они забыли Закон; И подобно детям, они искали отца своего, чтобы он указал им, где они оступились, и направил стопы их на верный путь. И когда Солнце взошло над краем земли, они увидели Иисуса, сходящего к ним с горы, и свет встающего Солнца сиял вкруг Его голов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н поднял руку Свою и улыбнулся им, говоря: "Мир ва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они постыдились ответить на привет Его, ибо каждый из них по-своему оборотил спину свою к святому учению, и ангелов Матери Земной и Отца Небесного не было с ними. И один из них поднял в скорби глаза и сказал: "Учитель, мы нуждаемся в мудрости Твоей. Ибо мы знаем, в чем добро, и все-таки следуем злу. Мы знаем, что для того, чтобы войти в царство небесное, нам должно ходить пред Ангелами Дня и Ночи, и все-таки ноги наши уводят нас на пути нечестивых. Свет дневной сияет лишь на поисках наслаждений наших, ночь же опускается на бессмысленное помрачение наше. Скажи нам, Учитель, как говорить нам с ангелами и остаться в их священном кругу, чтобы Закон мог гореть в наших сердцах огнем негасимы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Иисус говорил 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звести глаза к небеса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гда глаза всех людей на земл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легк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клониться к стопам ангельск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гда все люди чтут лишь богатство и слав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легко ж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труднее вс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ыслить мыслями ангел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Говорить их слова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делать, что ангелы делаю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дин человек сказал: "Но, Учитель, мы только люди, не ангелы. Какже надеяться нам идти путями их? Скажи нам, что нам следует дела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Иисус сказал:</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сын наследует землю отца сво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к и мы наследуем Землю Святу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 Отцов наш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емля эта - не поле, которое должно вспаха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место в нас,</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Где нам надлежит возвести Храм наш Свят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ак же как храм возрастае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мень за камн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к же и Я даю вам камни си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ля возведения Храма Свят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е, что мы унаследова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 наших Отц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т Отцов их Отц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люди собрались вкруг Иисуса и лица их светились от желания услышать слова, которые сойдут с губ Его. И Он поднял лицо Свое к восходящему Солнцу, и сиянье лучей его наполняло глаза Иисуса, пока Он говорил:</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Храм Святой может быть возведе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олько с помощью древних Причащени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ех, кои сказан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ех, кои мыслятс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ех, что проживаются на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если они лишь произносятся рт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ни суть улей мертв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кинутый пчела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ый не дает больше мед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чащения суть мос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еж человеком и ангела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добно мост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троятся только с терпени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подобно мосту через рек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зводимому камень за камн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зыскуемыми на речном берег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числом Причащений четырнадца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ангелов у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ислом сем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ангелов у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ислом сем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ак же как корни древесны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Уходят в землю, чтобы питатьс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етви древесны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зносятся к неб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к человек подобен стволу древ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орни его лежат глубок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груди его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 душа его возвышаетс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 светлым звездам Небесного Отца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орни древ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уть ангелы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 ветви древ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уть ангелы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ие есть священное Древо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стоит в Море Вечн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ервое же Причащение ес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чащение Ангелу Солнц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му, что восходит каждое утр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невеста из горницы сво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бы излить на мир свои золотые луч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 ты, бессмертный, сияющи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нгел Солнца на быстром кон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т без тебя тепл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гня нет без теб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ет без тебя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преклонюсь пред т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илой твоею малое зернышк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танет рекой золотистых злак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леблемых ветр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ерез тебя распускается цветок</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средоточии тела мо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ттого не укрыться мн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 теб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нгел Солнц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вященный посланец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йди в храм святой, что во мн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даруй мне Пламя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торое же Причащ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ть Причащение Ангелу Вод,</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му, кто шлет дожд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бы пал он на землю бесплодну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то наполняет сухой колодец до кра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мы почтим теб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лага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з моря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ды бегут и текут о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з источников неиссякающ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крови моей бье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ысяча чистых ключ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спарения, и облак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се вод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растекаются по всем семи Царства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се вод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ые создал Творец,</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уть воды священны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Глас Господен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д вода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ог славы возгремел,</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Господь над водами многи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нгел Вод,</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вященный посланец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йди в кровь, что течет во мн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мой кровь мою дожд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падает с небес,</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адели меня Влагою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ретье же Причащ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ть Причащение Ангелу Воздух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му, кто несет аромат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лей, благоухающих сладк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есенних трав, напоенных дожд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Раскрывающихся бутон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рцисса Саронск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ы чтим священное Дунов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возносится выш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ворения всяк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вот вечное и велича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ветозарное пространств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Где правят несчетные звезд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ть воздух, вдыхаемый на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здух, который мы выдыха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 миге меж вдох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ыдохом наш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окрыты все тайн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есконечного Сад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нгел Воздух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вященный посланец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оникни в мен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падает ласточка с неб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бы познал я тайны ветр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музыку звезд.</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етвертое же Причащ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ть Причащение Ангелу Зем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му, кто рождает злак и лозу виноградну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з полноты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му, кто рождает дет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з чресел мужа и жен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ому, кто возделывает земл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Левой рукою своей и прав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ому он будет рожда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зобилие плодов и злак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олотистых побег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зрастающих из зем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 наступлении весн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о далей, которых достигает земл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о далей, в которые простираются рек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о далей, в которых Солнце еще восходи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бы даровать человеку пищу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восхвалю я эту широкую земл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 уходящими вдаль путя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лодородную, плодоносну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атерь твою, священный побе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восхвалю я зем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которых ты прорастаеш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лагоуханный, быстро плодящийс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обрый росток Господен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от, кто взращивает зерно, плоды и трав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зращивает Зако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рожай его будет обиле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злаки его будут зреть на холма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 воздаяние следующим Закон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Господь явил нам Ангела Зем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вященного посланца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бы сотворил он растениям рос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лодовитым содеял женское лоно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не лишится земля вовек</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етского смех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чтим же Господа в н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ятое же Причащ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ть Причащение Ангелу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му, кто дает человеку силу и крепос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вот, если воск не чис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же даст свеча стойкое плам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тупай же к высоко возросшим деревья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ед одним из них, прекрасны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зросшим высоко и могуч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кажи такие слов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драво да будешь! О, доброе древо жи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озданное Творц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огда Река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аструится между тобою и братом тво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рев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ебудут с тобой здравие тел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корая легкость н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исполнятся уши слух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илою рук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глаза твои станут, как у орл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ково Причащ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нгелу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вященному посланцу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Шестое же Причащ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ть Причащение Ангелу Рад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му, кто сходит на земл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бы всякого человека наделить красот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Господа чтят не в печа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е в воплях отчаян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вьте же свои плачи и жалоб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спойте Господу песнь нову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спойте Господу, вся земл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веселятся небес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да торжествует земл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радуется пол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рукоплещут рек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ликуют вместе гор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ед лицем Господ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ак вы выйдете с весель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будете провожаемы с мир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Горы и холм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удут петь пред вами песн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нгел Рад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вященный посланец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уду петь Господ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 всю жизнь мо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уду петь Богу моем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околе я есм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едьмое же Причащ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ть Причащение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й, посылающей ангел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бы направили те Корни человек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грузили их глубоко в благословенную почв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ззовем же к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вятая Хранительниц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берегающа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на возродит вселенну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е - земл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что наполняет ее, вселенна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се живущее в н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ы чтим добрую, сильну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лагодетельную Матерь Земну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сех ангелов е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Щедрая, доблестна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сполненная сил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лагоденствие дарующая, милосердна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деляющая здоровь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воими светом и слав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оизрастают растения из зем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изменными весна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воими светом и слав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уют ветр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гоняют туч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изменными весна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атерь Земная и я суть Одн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ней мои кор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на радуется мн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велит священный Зако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ступило великое молчание, ибо слушавшие обдумывали слова Иисуса. И новая сила влилась в них, и желание и надежда осветили их лица. И тогда один человек сказал: "Учитель, мы исполнились жажды начать Причащения наши Матери Земной, насадившей Великий Сад Земли. Но что же ангелы Отца Небесного, который правит ночью? Как нам говорить с ними, которые столько выше нас и невидимы перед глазами нашими? Ибо мы можем видеть лучи солнечные и ощущать прохладную воду потока, в котором мы омываемся, и тепло виноградин, зреющих на лозе, под пальцами нашими. Но ангелы Отца Небесного незримы, неслышны, неосязаемы. Как же нам говорить с ними и войти в их Бесконечный Сад? Учитель, скажи, что мы должны дела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олнце утреннее осенило главу Его славой, и Иисус поднял на них взгляд и сказал:</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ети мои, ведомо ль вам, что земл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се живущее в н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ть лишь отраж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Царства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ак получали вы пищу и утеш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 матери, когда были деть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вышли с отцом своим на пол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гда вырос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к же и ангелы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правят стопы ваш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 тому, кто есть Отец ваш,</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о всем его ангелам святы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бы узнали вы свой истинный д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тали истинными Сынами Божии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детстве наш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ы видим солнечные луч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не Силу, которая их создае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детстве наш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ы слышим струенье поток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не Любовь, которая его создае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детстве наш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ы видим звезд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не руку, котора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Усеяла ими неб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ловно пахарь, бросающий сем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лишь Причастившис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нгелам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учимся мы видеть невидим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лышать неслышим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оизносить неизреченное слов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ервое же Причащ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ть Причащение Ангелу Сил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му, давшему Солнцу жар</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аправляющему руку человек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 всех трудах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воею, Отец наш Небес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ыла эта Сил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гда заповедал ты пу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ля всех нас и для кажд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воею сил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топы мои направляют мен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утем Закон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воею сил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Руки мои вершат труды тво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течет золотая река сил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 мне от тебя во веки вечны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да обратится тело мое к теб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цветок обращается к Солнц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не существует силы помимо т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исходит от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се иное лишь сон прах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блако, скользящее по солнечному лик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еловек не власте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д дух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ет власти у него над днем смер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Лишь Сила, что исходит от Бог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пособна вывести нас из Града Смерт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правь же труды и дела наш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 Ангел Сил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вященный посланец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торое же Причащ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ть Причащение Ангелу Любв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му, чьи воды целящ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екут неизбывным поток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з Моря Веч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злюбленные! Будем любить друг друг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любовь от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сякий любящи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Рожден от Небесного Чин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знает ангел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нетлюбви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ердце человеческое сохнет и трескаетс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добно дну сухого колодц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лова его пуст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ловно полая тыкв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Речь же любящего - сотовый мед,</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ладкий для душ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лова любви в устах человеческих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Глубокие вод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сточник любви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труящийся поток.</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было сказано в дни древ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злюби Отца твоего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сем сердцем тво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сякой мыслью тво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сяким делом сво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злюби братьев тво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себя сам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ец Небесный есть любов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ебывающий в любв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ебывает в Отце Небесн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тец Небесный пребывает в н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имеющий же любви подобен блуждающей птиц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ыброшенной из гнезд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ля него - выгорела трав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ды имеют вкус горьки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то говори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люблю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 брата своего ненавиж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от лжец:</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не любящий брата сво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ого види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может любить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ого не види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к узнаем мы Детей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ех, кто ходит пред Ангелом Любв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любят они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любят братьев сво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блюдут священный Зако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сильнее любов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жели токи вод глубок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ильнее любовь, чем смер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ретье же Причащ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ть Причащение Ангелу Мудр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му, кто делает человека свободным от страх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Лушу его широк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овесть легк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вятая Мудрос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нание, что раскрывается непрестанн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ловно свиток священ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не через учение приходит он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сякая мудрость исходи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 нем пребывает вовек.</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то сочтет песок морск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апли дожд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дни вечн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то измерит выси небесны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шири земны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то укажет начал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удр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удрость была создан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ежде всех вещ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Лишенный же мудр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добен тому, кто говорит дерев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стань!" и бессловесному камн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обудись и уч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усты слова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пасны дел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у дитяти, что потрясает мечом отца сво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ведая его острот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д венцом же мудр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 роцветаю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ир и совершенное здрав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овые суть дары Божи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 ты, Небесный Чи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ы, Ангел Мудр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буду чтить теб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xml:space="preserve">Чьим попечением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ысль, подобно рек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xml:space="preserve">Течет через нас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 Морю Вечн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етвертое же Причащ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ть Причащение Ангелу Жизни Веч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му, кто приносит весть о вечн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еловек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ходящий пред ангела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научится воспаря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евыше туч,</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дом его буде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Море Вечн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Где стоит священное Древо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ожидай же смер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бы открылась тебе великая тайн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если не знаешь ты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ка ноги твои попирают пыльную земл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о и останется от тебя в жизни грядущ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дна только тен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десь и сейчас</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Раскрывается тайн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десь и сейчас</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днимается завес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страшись, о человек!</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нгел Жизни Веч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ержит тебя крылами свои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зносит к путям звезд,</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Луны, и Солнц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бесконечного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екущего между ни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 вечному круг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летит к Небесному Морю Жизни Веч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ятое же Причащ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ть Причащение Ангелу Труд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му, кто поет в гудении пчел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престанно сбирающей мед золотист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 свирели у пастух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спящего, дабы не разбрелось стадо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 пении дев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злагающей руку свою на веретен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если думаешь ты, что о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столь же прекрасны пред очами Господ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коль горделивейшие из молит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Эхом летящих с гор высочайш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огда ты воистину заблуждаешьс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честный труд смиренных рук</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ть вседневная молитва благодарен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музыка плуг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ть радостная песнь пред Господ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кушающий хлеб праздн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Умрет от голод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поле, камней полн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носит лишь кам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ень для него лишается смысл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 ночь есть горькое странствие в порочные сн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Разум празд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лон плевел недовольств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тот, кто ходи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ед Ангелом Труд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одержит в себе поле, вечно родяще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Где лозы и злак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сякие травы благоуханны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Растут в изобили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посеешь, то и пожнеш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еловек, прилежный Богу и назначение узнавший с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ных благословений не проси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Шестое же Причащ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ть Причащение Ангелу Мир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му, чье лобзание дарует пок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ей лик словно глад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езбурных вод,</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ражающих лик Лун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зываю к Мир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 дыханию дружеском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 руке, что разгладит встревоженное чел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царстве Мир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т ни глада, ни жажд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и холодного ветра, ни жгуч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и старости, ни смер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от же, кто не имеет мира в душ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имеет и места, чтоб выстрои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Храм Свят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как строить плотник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средоточии вихр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ея насилие, пожнеш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Лишь запуст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 глине иссохш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взрастишь живого плод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ебя ищу я, о Ангел Мир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ый как утренняя звезд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ежду туч,</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Луна полна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маслина, красующаяся плода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ак Солнце, что сияе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 храме высок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ир обитает в сердце молчан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новитесь и познайте, это Я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едьмое же Причащ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ть Причащение Отцу Небесном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ый ес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ебудет вовек.</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 Великий Создател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ы сотворил ангелов небесны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ы открыл на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бесный Зако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ы прибежище и защита мо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ы - от век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Господи, Ты нам прибежищ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род и род.</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ежде нежели родились гор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ы образовал земл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селенную от века и до век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ы -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то сотворил вод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то сотворяет растен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то запряг ветра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блака бур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Легкие и быстрейш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ы, о Творец Велики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наших ли душа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сточник Жизни Веч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то сотворил Свет и Тьм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то содеял со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радость пробужден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xml:space="preserve">Кто насылает полночи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луд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ы, о Творец Велики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ы сотворил земл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илою Твое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Утвердил вселенну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удростью Твое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любовью Твое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Распростер небес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ы, о Отец Небес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крыл мне природу Тво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ая есть сил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нгелов Святого Царства Тво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ессмертие и Небесный Чи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ы даровал, о Создател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евыше всего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акон Твой Свят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уду славить дела Тво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еснями благодарственны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престанн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з рода в род и во все времен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 наступлением утр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обнимаю Матерь сво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 наступлением ноч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оединяюсь с Отцом мо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а исходе утра и вечер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проникнусь Законом 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да не прерву Причащения э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о скончанья време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еликое молчание осенило землю и небо, и мир Отца Небесного и Матери Земной воссиял на главах Иисуса и многих, что были с Н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jc w:val="center"/>
        <w:rPr/>
      </w:pPr>
      <w:bookmarkStart w:id="5" w:name="MirSemikratnyi"/>
      <w:bookmarkEnd w:id="5"/>
      <w:r>
        <w:rPr/>
        <mc:AlternateContent>
          <mc:Choice Requires="wps">
            <w:drawing>
              <wp:inline distT="0" distB="0" distL="0" distR="0">
                <wp:extent cx="5940425" cy="28575"/>
                <wp:effectExtent l="0" t="0" r="0" b="0"/>
                <wp:docPr id="7"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Normal"/>
        <w:keepNext w:val="true"/>
        <w:numPr>
          <w:ilvl w:val="0"/>
          <w:numId w:val="0"/>
        </w:numPr>
        <w:autoSpaceDE w:val="false"/>
        <w:spacing w:before="240" w:after="60"/>
        <w:ind w:firstLine="567"/>
        <w:outlineLvl w:val="2"/>
        <w:rPr>
          <w:rFonts w:ascii="Arial" w:hAnsi="Arial" w:cs="Arial"/>
          <w:b/>
          <w:b/>
          <w:bCs/>
          <w:color w:val="00AAAA"/>
          <w:sz w:val="26"/>
          <w:szCs w:val="26"/>
        </w:rPr>
      </w:pPr>
      <w:r>
        <w:rPr>
          <w:rFonts w:cs="Arial" w:ascii="Arial" w:hAnsi="Arial"/>
          <w:b/>
          <w:bCs/>
          <w:color w:val="00AAAA"/>
          <w:sz w:val="26"/>
          <w:szCs w:val="26"/>
        </w:rPr>
        <w:t>ИЗ КНИГИ ИИСУСОВОЙ ОТ ЕССЕЕВ МИР СЕМИКРАТ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Увидев народ, Он взошел на гору, и приступили к Нему ученики Его и все те, кто жаждал услышать слово Его. И увидев, что они собрались, Он, отверзши уста Свои, учил их, говор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ир принес я тебе, дитя м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ир Семикрат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атери Земной 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ир принес я телу твоем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едомому Ангелом Сил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ир принес я сердцу твоем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едомому Ангелом Любв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ир принес я разуму твоем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едомому Ангелом Мудр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 этими Ангела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илы, Любви и Мудр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ойдешь ты Семью Путя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есконечного Сад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ело твое, сердце и разум тво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оединятся в Един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священном Полет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 Небесному Морю Мир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истинно говорю теб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емь есть пут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квозь Сад Бесконеч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аждый должно прой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елу, сердцу и разум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одном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бы ты не споткнулся и не пал</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бездну пустот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как птица не полетит на одном крыл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к же и Птица Мудрости тво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уждается в двух крылах Силы и Любв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бы взлететь над безд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 священному Древу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одно только тел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ть покинутый дом, видимый изда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казалось прекрасны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танет руиной заброшен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ли приблизиться к нем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ело одн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ть колесница позлащенна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друженная на пьедестал сотворившим е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бы не запятнала ее земл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обращенная в идол злат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тала она уродлива и лишилась крас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только в движени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крывается назначение е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добно тьме пустой за окн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гда ветер задувает свеч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ело одн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ез сердца и разум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ые полнят светом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 одно только сердц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Это Солнце без земли, чтобы ее освеща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вет в пустот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еплый шар, потонувши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море тьм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когда человек люби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Эта любовь обращаетс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погибель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ли не может простереть рук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ля дела благ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е имеет разум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кущего из пламени желан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вер псалмопени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добно вихрю в пустын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динокое сердц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ез тела и разум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бы вести его, поюще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еж кипарисов и сосе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 разум оди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Это священный свиток,</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ый истерся с года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длежит огн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стинность и красота слов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изменилис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глазам уже не по силам прочес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ыцветшие письмен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ахом рассыпается он в рука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к и разум без сердц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бы дать ему слов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без тел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бы делать дела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что ожидает мудрос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Лишенную сердца, дабы чувствова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языка, дабы произносить речи е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есплоден, подобно лону старух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Разум оди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ез сердца и тел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ые полнят жизнью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вотистинно говорю теб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ело, сердце и разум подобн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леснице, коню и возниц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лесница же - тел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блеченное силой, дабы исполнить вол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ердце - конь яр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блеченный красой и отваг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храбро влечет колесниц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м, где ровна дорог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ам, где деревья и кам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Лежат на пути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зница же - разу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ержащий бразды мудр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идящий с возвышения, что лежи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леко за горизонт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пытам и колесам пролагающий пу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нимай, неб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буду говори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лушай, земл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лова уст мо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ольется, как дождь, учение м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роса, речь мо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мелкий дождь на зелен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ливень на трав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лагословенно Дитя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репкое тел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едино оно с земл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ебе должно праздновать праздник вседнев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о всеми дарами Ангела Зем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олотистым зерном и хлеб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урпурным виноградом осенн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релыми плодами древесны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янтарным пчелиным мед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кунись же в воздух свежи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Лесов и пол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ам, в лесах и поля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ыщешь ты Ангела Воздух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брось одежды и обувь сво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зволь Ангелу Воздух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бъять все тело т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огда дыши глубоко и дол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бы Ангел Воздух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ог войти в тело т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ступи в прохладную, струистую рек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зволь Ангелу Вод</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бъять все тело т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едайся весь его раскрытым рука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толь же часто, как движешь ты возду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ыханьем сво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вижь телом своим и вод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щи же Ангела Солнц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ступи в объятья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чищающие пламенем священны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се это сказано в священном Закон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родившей теб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шедший мир с телом сво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здвигнет храм свят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котором будет вовеки жи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ух Божи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знай этот мир разум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зжелай его сердц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аполни этим миром тело с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лагословенно Дитя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удрое разум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оно сотворит небес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Разум мудр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поле старательно вспаханн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Рождающее обильные всход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покажи мудром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горшню семя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н узрит глазами разум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ле золотистой пшениц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покажи пригоршню семя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Глупц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н увидит лишь то, что перед н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азовет зерно сором никчемны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ак же как поле мудр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носит зерно в изобили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 на поле глупц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есь урожай - камень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к же и мысли наш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к же как сноп пшеницы злат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Лежит, сокрытый, в малом зерн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к и царство небесн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окрыто в мыслях наш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ли они исполнятс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илой, Любовью и Мудрость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нгелов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о они понесут нас</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 Небесному Мор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если запятнать 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Развратом, злобой, невежеств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ни прикуют наши ног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 столпам страданья и мук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икто не может служить двум господа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к не могут и мысли порочные крыться в разум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полненном Светом Закон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шедший мир с разумом сво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учился пари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д Царством ангел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знай этот мир разум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зжелай его сердц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аполни этим миром тело с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лагословенно Дитя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истое сердц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тому что оно узрит Бог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как Отец Небесный дарит теб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ух свой свят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Матерь Земная дарит теб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ело свое свят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к и ты должен дарить любов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сем братьям сво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стинные же братья твои суть т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то творит волю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усть же любовь твоя будет как Солнц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сияет всем тварям земны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отделяя один стебель трав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 друг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течет эта любовь, словно воды источник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 брата к брат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истека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танет вновь пополнятьс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любовь вечн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ильнее любов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жели токи вод глубок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ильнее любовь, чем смер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ли же нет в человеке любв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н строит стену между соб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семи тварями земны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живет за этой сте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одиночестве и мук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ли он может стать водоворот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ый уносит в глубины сво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се, что подплывает к нему слишком близк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сердце есть море с сильными волна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Любовь же и мудрость смиряют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ловно теплое Солнце, что, пробивши туч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Утишает беспокойное мор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шедший мир с братьями свои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шел в царство Любв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н узрит лицо Бож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знай этот мир разум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зжелай его сердц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аполни этим миром тело с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лагословенно Дитя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ое строит на земл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Царство небесн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оно будет жить в обоих мира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ледуй же Закон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ратства, гласящем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никто не должен владеть богатств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икто не должен бедствова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сем должно возделывать вмест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ад Братств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се же довлеет каждому следовать своею стез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ичащаться в сердце сво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в Саду Бесконечн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ного цветиков разны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то скажет: вот этот лучш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тому что убран в пурпур,</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ли: вот этот прекрасн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тому что стебель его длиннее и тоньш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хоть рознятся брать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илой телес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все они трудятс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вертограде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се возвышают голоса сво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хвале Отцу Небесном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месте преломляют они хлеб священ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 безмолвии делят священную пищ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лагодарен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будет мира между людь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околе не станет земл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диным садом братств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откуда взяться мир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гда каждый ищет выгоды для себ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одает душу свою в рабств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ы же, Дитя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ойдись воедино с братьями свои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затем отправляйс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Учитъ путям Закон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ех, кто услышит теб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шедший мир с братством человек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братил себ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соратника Бож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знай этот мир разум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зжелай его сердц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аполни этим миром тело с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xml:space="preserve">Благословенно Дитя Света,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зучающее Книгу Закон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оно будет свеч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 мраке ночн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стровом истин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море лж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знай, что слово писан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ое исходит от Бог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ть отражение Моря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к же как яркие звезд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уть отражения лика небес.</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ак слова Древн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травлены дланью Божи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священные свитк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к и Закон насекается на сердца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аведных, которые изучают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сказано древни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в начале были на земл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сполин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ильные, издревле славные люд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етям же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олжно хранить и сохраня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лово писан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наче станем опять как скот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е познаем Царствия ангел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най такж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только в слове писан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ы отыщешь Зако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написан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к ручей, что бьет из зем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меет источник, сокрыт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тайных глубях земны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акон написан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ть лишь орудие, что помогае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нять Закон ненаписан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добно тому как немая древесная ветв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тановится флейтой, поющ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руках пастух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ножество есть так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то останется в тих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олине невежеств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Где дети играю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бабочки пляшут под Солнц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се краткие часы жизни сво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не мы помешкаем здес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встают впереди суровы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Горы учен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ножество есть так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то страшится их перей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множество есть так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то сорвался, в крови и в рана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 их крутых и неровных склон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вера ведет нас</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д зияющей безд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вердо попирает ног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рые кам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а ледяной вершиной борени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Лежат красота и мир</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есконечного Сада Знан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Где значение Закон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крывается Детям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м, в чащобе лес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тоит Древо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инство таинст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шедший мир</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 учением Древн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свете разум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свете природ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изучении Слова Свят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шел в сокрытый облак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ертог Древн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битель Братства Свят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 коем не может говорить человек.</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знай этот мир разум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зжелай его сердц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аполни этим миром тело с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лагословенно Дитя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знавшее Матерь свою Земну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Она дарует жизн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най, что Матерь твоя в теб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ы в Н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на носила теб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дала тебе жизн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на есть Та, кто дал тебе тел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Ей, когда настанет ден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ернешь ты тело с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най же, что кровь, что струится в теб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Рождена из кров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воей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ровь Ее льется из туч,</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ьет из чрева зем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урлит в горных ручья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ечет широко в реках равнинны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ремлет в озера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здымается мощно в бурных моря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най же, что воздух, которым ты дышиш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Рожден из дыхань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воей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ыханье Ее полнит лазурь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ыси небесны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но шумит на горных вершина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Шепчет в листве лес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лнует злаки пол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ремлет в глубоких долина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лнит пустыни жар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най же, что крепость костей тво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Рождена из кост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воей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з скал и камн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най, что нежная плоть тво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Рождена из пло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воей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е, чья плоть наливается янтар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багрецом в плодах древесны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вет твоих глаз,</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лух ушей тво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ни рожден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з красок и звук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воей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ая объемлет теб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волны морские объемлют рыб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вихри воздушные объемлют птиц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стинно говорю теб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еловек есть Сы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т Нее Сын Человечески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лучает все тело с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усть даже тело дитя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Рождается из чрева матери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стинно говорю теб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ы един с Матерью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на в тебе и ты в Н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з Нее был ты рожде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Ней ты живеш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 Ней вернешься опя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тому блюди законы Е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никто не живет ни дол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и счастлив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только тот, кто чтит Матерь Земну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блюдет законы Е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дыханье твое - Ее дыхань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ровь твоя - Ее кров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сти твои - Ее к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лоть твоя - Ее пло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Глаза твои и уши твои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уть Ее глаза и уш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шедший мир со сво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атерью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икогда не узнает смер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знай этот мир разум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зжелай его сердц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аполни этим миром тело с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лагословенно Дитя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ое ищет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его будет жизнь вечна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Живущий под кровом Всевышн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д сенью Всемогущего покоитс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ангелам Своим заповедает Он о тебе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хранять тебя на всех путях тво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най же, что Господ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ыл нам прибежищ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з рода в род.</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ежде нежели родились гор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н образовал</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Горы и вселенну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т века и до век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уществовала любов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ежду Отцом Небесны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детьми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ак разорваться этой любв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 начал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до скончанья време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вященное пламя любв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ияет над главами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Детей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может исчезнуть такая любов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не как свеча горит он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как пожар, ревущий в лес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т, она рождается пламен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Жизни Веч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 это пламя иссякнуть не може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ы же, любящий Отца твоего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ледуй заповеди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Ходи пред ангелами святыми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айди мир с Его священным Закон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Закон Его есть Закон еди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он есть Закон закон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аконом Своим сотворил О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емлю и небо как одн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оре и гор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уть подножья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Руки Его сотворили нас</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строили нас</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разумили нас,</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бы научились мы Закону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н одевается Свет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ризо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остирает небес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шатер.</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н делает облака Своею колеснице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Шествует на крыльях ветр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н посылает источники в долин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полняет деревья могучие дыханьем Сво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Его руке глубины зем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ершины гор - Его ж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го - мор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н создал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ушу образовали руки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беса проповедуют славу Божи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 Законе Его вещает тверд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детям Сво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веряет он Царство С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ем, кто ходит пред ангелами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аходит мир со Святым Законом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ы хотите узнать больше, дети мо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произнести нам губами наши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о, что произнесено быть не може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Это как плод граната, съеденный немы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сказать ему о вкусе плод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ли мы скажем, что Отец Небес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битает в нас,</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беса устыдятс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ли мы скажем, что Он обитает вне нас,</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о скажем лож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Глаз, озирающий даль земну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глаз, проникающий в сердца человек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н содеял едины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н не являетс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н не прячетс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н не открываетс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е скрываетс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ети мои, не существует сл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бы сказать вам, что Он ес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олько это мы зна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ы суть дети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н есть Отец наш.</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н есть Бог наш,</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мы - дети паствы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вцы руки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шедший мир</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о своим Отцом Небесны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шел в Святилище Закона Свят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заключил завет с Бог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ый продлится вовек.</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знай этот мир разум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зжелай его сердц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полни этим миром тело с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емля и небо могут прей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ни единая буква Закона Свят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изменится и не прейде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в начале был Зако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Закон был у Бог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Закон был Бо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усть же Мир Семикрат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ебудет с тобою вовек.</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jc w:val="center"/>
        <w:rPr/>
      </w:pPr>
      <w:bookmarkStart w:id="6" w:name="Svitki"/>
      <w:bookmarkEnd w:id="6"/>
      <w:r>
        <w:rPr/>
        <mc:AlternateContent>
          <mc:Choice Requires="wps">
            <w:drawing>
              <wp:inline distT="0" distB="0" distL="0" distR="0">
                <wp:extent cx="5940425" cy="28575"/>
                <wp:effectExtent l="0" t="0" r="0" b="0"/>
                <wp:docPr id="8"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Normal"/>
        <w:keepNext w:val="true"/>
        <w:numPr>
          <w:ilvl w:val="0"/>
          <w:numId w:val="0"/>
        </w:numPr>
        <w:autoSpaceDE w:val="false"/>
        <w:spacing w:before="240" w:after="60"/>
        <w:ind w:firstLine="567"/>
        <w:outlineLvl w:val="2"/>
        <w:rPr>
          <w:rFonts w:ascii="Arial" w:hAnsi="Arial" w:cs="Arial"/>
          <w:b/>
          <w:b/>
          <w:bCs/>
          <w:color w:val="00AAAA"/>
          <w:sz w:val="26"/>
          <w:szCs w:val="26"/>
        </w:rPr>
      </w:pPr>
      <w:r>
        <w:rPr>
          <w:rFonts w:cs="Arial" w:ascii="Arial" w:hAnsi="Arial"/>
          <w:b/>
          <w:bCs/>
          <w:color w:val="00AAAA"/>
          <w:sz w:val="26"/>
          <w:szCs w:val="26"/>
        </w:rPr>
        <w:t>ФРАГМЕНТЫ, ИДЕНТИЧНЫЕ СВИТКАМ МЕРТВОГО МОР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ходил Енох перед Богом; и не стало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тому что Бог взял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ытие" ессеев 5:24</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акон насажден был в саду Братств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бы просветить сердце человеческ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ровнять пред ним все пути истинной праведн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мирение духа, кротость нрава, сострадание по благоволени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ечную доброту, и знание, и проникновеннос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могучую мудрость, которая верует во все дела Божи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веренную веру во многие благословения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дух знания всех вещей Великого Чин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еданную любовь ко всем детям истин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ветозарную чистоту, которая отвращается от всего нечист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айны внутреннего знан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з "Наставления в Праведности", свитки Мертвого мор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ы открыл мне Твои тайны глубок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се вещи существуют Тобой и нет ничего помимо Теб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 Закону Твоему наставил Ты сердце м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бы я направил стопы мои на путь прав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ходил пред лицем Твоим.</w:t>
      </w:r>
    </w:p>
    <w:p>
      <w:pPr>
        <w:pStyle w:val="Normal"/>
        <w:autoSpaceDE w:val="false"/>
        <w:spacing w:before="120" w:after="0"/>
        <w:ind w:firstLine="567"/>
        <w:jc w:val="both"/>
        <w:rPr/>
      </w:pPr>
      <w:r>
        <w:rPr>
          <w:rFonts w:cs="Verdana" w:ascii="Verdana" w:hAnsi="Verdana"/>
          <w:sz w:val="20"/>
          <w:szCs w:val="20"/>
        </w:rPr>
        <w:t>Из "Книги Гимнов V</w:t>
      </w:r>
      <w:r>
        <w:rPr>
          <w:rFonts w:cs="Verdana" w:ascii="Verdana" w:hAnsi="Verdana"/>
          <w:sz w:val="20"/>
          <w:szCs w:val="20"/>
          <w:lang w:val="en-US"/>
        </w:rPr>
        <w:t>II</w:t>
      </w:r>
      <w:r>
        <w:rPr>
          <w:rFonts w:cs="Verdana" w:ascii="Verdana" w:hAnsi="Verdana"/>
          <w:sz w:val="20"/>
          <w:szCs w:val="20"/>
        </w:rPr>
        <w:t>", свитки Мертвого мор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акон насажден был, дабы дать детям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ир целительный и обильный, жизнь долгу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лодоносное семя блаженства веч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радость неизбывную в бессмертии вечного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з "Наставления в Праведности", свитки Мертвого мор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лагодарю Тебя, Отче Небес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Ты поставил меня у источника потоков бегущ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у ключа живительного в сухой земл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рошающего сад чудес веч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рево Жизни, таинство таинст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растит вечносущие отрасли насаждения веч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бы купали они корни свои в потоке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итаемом от источника веч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ы, Отче Небесный, поставил хранить плоды 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нгелов дня и ночи и пламенем Света вечного освещать всякий пу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з "Псалмов Благодарения", свитки Мертвого мор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лагодарю Тебя, Отче Небес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Ты вознес меня на высоту вечну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где я хожу по равнине чудес.</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ы указал мне как подняться из глуб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Твое сообщество вечн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xml:space="preserve">Ты очистил тело мое,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бы соединилось оно с воинством Ангелов Зем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дух мой, дабы достиг я общества ангелов небесны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ы даешь человеку вечнос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бы хвалил он утром и вечером дела и дива Тво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еснею радост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з "Псалмов Благодарения", свитки Мертвого мор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уду славить дела Твои в песнях Благодарен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престанно, от века до век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круге всякого дня и в порядке правильн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гда исходит из своего источника све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вечеру, когда свет уходи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и скончании тьмы и наступлении дн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престанно, из рода в род.</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з "Псалмов Благодарения", свитки Мертвого мор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благословит Он тебя всяким благ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удержит от всякого зл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осветит сердце твое знанием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дарит тебя мудростью веч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да нисподаст Он тебе Семикратное благослов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вое и вечный Мир.</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з "Наставления в Праведности", свитки Мертвого мор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 наступлением дня обнимаю я Мать сво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 наступлением ночи соединяюсь с Отцом мо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 приходом вечера и утра буду питаться Законом 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е прерву Причащений этих до скончанья време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з "Наставления в Праведности", свитки Мертвого мор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ва духа назначил он человеку, дабы тот жил с ни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Эти духи истины и лж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стины, рожденной в источнике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лжи, рожденной в колодце тьм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ладычество над всеми детьми истин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руках Ангелов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бы ходили они путями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ухи истины и лжи борются в сердце человек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ступки его - иные мудры, а иные глуп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аследуя истину, человек оставляет тьм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лагословенны все те, кто связал участь свою с Закон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то на всех путях своих держится правой стез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благословит их Закон всяким благ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удержит от всякого зл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осветит сердца их знанием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дарит их знанием вечносущих вещ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з "Наставления в Праведности", свитки Мертвого мор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достиг прозрения внутренн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через дух Твой во мн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услышал дивную тайну Тво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воим попущением источник знания забил во мне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люч силы, изливающий воды живительны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ток любви и всеобъемлющей мудр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добный блеском вечному Свет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з "Книги гимнов", свитки Мертвого мор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jc w:val="center"/>
        <w:rPr/>
      </w:pPr>
      <w:r>
        <w:rPr/>
        <mc:AlternateContent>
          <mc:Choice Requires="wps">
            <w:drawing>
              <wp:inline distT="0" distB="0" distL="0" distR="0">
                <wp:extent cx="5940425" cy="28575"/>
                <wp:effectExtent l="0" t="0" r="0" b="0"/>
                <wp:docPr id="9"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Normal"/>
        <w:keepNext w:val="true"/>
        <w:numPr>
          <w:ilvl w:val="0"/>
          <w:numId w:val="0"/>
        </w:numPr>
        <w:autoSpaceDE w:val="false"/>
        <w:spacing w:before="240" w:after="60"/>
        <w:ind w:firstLine="567"/>
        <w:outlineLvl w:val="2"/>
        <w:rPr>
          <w:rFonts w:ascii="Arial" w:hAnsi="Arial" w:cs="Arial"/>
          <w:b/>
          <w:b/>
          <w:bCs/>
          <w:color w:val="00AAAA"/>
          <w:sz w:val="26"/>
          <w:szCs w:val="26"/>
        </w:rPr>
      </w:pPr>
      <w:bookmarkStart w:id="7" w:name="UchitelPravedn"/>
      <w:bookmarkEnd w:id="7"/>
      <w:r>
        <w:rPr>
          <w:rFonts w:cs="Arial" w:ascii="Arial" w:hAnsi="Arial"/>
          <w:b/>
          <w:bCs/>
          <w:color w:val="00AAAA"/>
          <w:sz w:val="26"/>
          <w:szCs w:val="26"/>
        </w:rPr>
        <w:t>ИЗ КНИГИ УЧИТЕЛЯ ПРАВЕДНОСТИ ЕССЕЕ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читель пришел на берег потока, у которого собрались жаждавшие услышать слова его. И благословил Он их и спросил, в чем их печали. И один из людей сказал: "Учитель, скажи, что надлежит нам ценить и от чего отвращатьс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читель ответил, говоря: "Все немощи, от коих страждет человек, насылаются тем, что вне нас; ибо то, что в нас, никогда не причинит нам страдания. Дитя умирает, гибнет богатство, сгорают дом и поля и люди беспомощны, они возглашают: "Что мне делать теперь? Что еще постигнет меня? Когда все это пройдет?" Вот слова людей, чьи горе и радость в том, что постигло их, к чему сами они не приложили рук. Но если мы скорбим о том, что не в нашей власти, мы подобны ребенку, который плачет, когда Солнце уходит с неба. Сказано было в старину: не желай ничего, что у соседа твоего; ныне же говорю тебе: не желай ничего, что не в твоей власти, ибо только то, что в тебе, принадлежит тебе, то же, что вне тебя, принадлежит другому. В этом и счастье: знать, что твое, а что не твое. Если стремишься к жизни вечной, держись той вечности, что в тебе, и не хватайся за тени мира людского, в которых кроется семя смер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то, что случается вне тебя, в твоей ли оно власти? Нет, не в твоей. И разве знание твое о добре и зле не в тебе? В тебе. Не в твоей ли тогда власти взирать на все преходящее, озаряясь светом мудрости и любви, вместо отчаянья и печали? В твоей. Может ли какой человек помешать тебе в этом? Никто не может. Так не возглашай же: "Что мне делать теперь? Что еще постигнет меня? Когда все это пройдет?" Ибо всякое может случиться, но ты суди об этом, озаряясь светом мудрости и любви, и взирай на все вещи глазами ангел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взвешивать счастье твое, покладая на другую чашу весов то, что может постигнуть тебя, значит жить жизнью раба. Жить же жизнью ангелов, говорящих внутри тебя, значить быть свободным. Живи же в свободе, как истинный сын Божий, и склоняй главу свою только пред заповедями священного Закона. Жить должно так, чтобы когда Ангел Смерти придет за тобой, ты мог прострить руки свои к Богу и сказа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чащениями, кои я получил от Тебя за знание Закона Твоего и за то, что ходил путями ангелов, я не пренебрег; я не бесчестил Тебя делами моими; воззри, как я использовал око, вовнутрь обращенное; разве я хоть раз опозорил Тебя? Разве я возглашал против того, что постигло меня, или желал, чтобы случилось иное? Разве желал я преступить Закон Твой? За то, что Ты дал мне жизнь, я благодарен тебе, и за все, что Ты дал мне; до этого дня я пользовался тем, что Твое, и доволен; возьми все назад и помести куда захочешь, по выбору Твоему, ибо всякая вещь - Твоя, даже в вечн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най же, что никто не может служить двум господам. Нельзя желать и всех богатств мирских, и Царства Небесного. Нельзя желать и владенья земельного, и власти над людьми, и Царства Небесного. Богатство, земли и власть, все это не от человека, ибо они суть творения мира сего. Но Царство Небесное твое вовек, ибо оно внутри тебя. И если ты станешь желать и искать того, что тебе не принадлежит, тогда ты наверняка потеряешь то, что твое. Знай же, ибо истинно говорю тебе, что ничто не дается даром. Ибо всякая вещь в мире людей и ангелов имеет цену свою. Тот, кто сбирает сокровища и богатства, вынужден суетиться, целовать руки тем, кого он не любит, падать от усталости при чужих дверях, говорить и творить много лжи, подносить дары из золота, и серебра, и масел благовонных; все это и иное многое приходится делать человеку, чтобы снискать богатство и почет. И достигнув сего, что получишь ты? Принесут ли тебе богатство и власть свободу от страха, мир разума, день, проведенный с ангелами Матери Земной, ночь, проведенную в причащениях ангелам Отца Небесного? Ожидаешь ли ты получить ни за что вещи столь великие? Когда у человека двое господ, он либо ненавидит одного и любит другого, либо же одного держится, а от другого отвращается. Нельзя служить и Богу, и миру. Колодец может засохнуть, драгоценное масло разлиться, дом твой сгореть, урожай твой исчахнуть, но ты должен взирать на то, что постигнет тебя, с мудростью и любовью. Дожди наполнят колодец вновь, дом отстроится заново, посеяно будет новое семя: все эти вещи пройдут, и снова придут, и пройдут снова. Царство же небесное вечно, оно не пройдет. Не променяй же того, что вечно, на то, что умрет в одночась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center"/>
        <w:rPr>
          <w:rFonts w:ascii="Verdana" w:hAnsi="Verdana" w:cs="Verdana"/>
          <w:sz w:val="20"/>
          <w:szCs w:val="20"/>
        </w:rPr>
      </w:pPr>
      <w:r>
        <w:rPr>
          <w:rFonts w:cs="Verdana" w:ascii="Verdana" w:hAnsi="Verdana"/>
          <w:sz w:val="20"/>
          <w:szCs w:val="20"/>
        </w:rPr>
        <w:t>* *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гда люди спросят тебя, из какой ты страны, не говори, что ты из той страны или из той, ибо воистину, одно лишь бедное тело рождается в малом углу этой земли. Но ты, о Дитя Света, принадлежишь к Братству, объемлющему все небеса и все, что за ними, и от Отца Небесного снизошло семя не толь ко отца твоего и деда, но всех существ, на земле рожденных. Воистину, ты сын Божий, и все люди братья тебе; и если Бог творец твой, и отец твой, и водитель, не гонит ли это от нас все печали и страх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тому говорю тебе, не помышляй о накоплении благ мирских, ибо они приносят лишь тление и смерть. Ибо чем больше богатств соберешь, тем толще будут стены гробницы твоей. Раствори же пошире окна души твоей и дыши свежим воздухом свободного человека! И об одежде что заботишься? Посмотри на лилии полевые, как они растут: не трудятся, не прядут; но говорю вам, что и Соломон во всей славе своей не одевался так, как всякая из них. И о пропитании что заботишься? Посмотри на дары Матери Земной: спелые плоды древесные, золотое зерно в полях. И о домах, и о землях что заботишься? Не может человек продать тебе то, чем не владеет, и не может владеть тем, что уже общее. Тебе принадлежит эта земля широкая и все люди суть братья твои. Ангелы Матери Земной ходят пред тобой днем, ангелы Отца Небесного наставляют тебя ночью, в тебе - священный Закон. Не сыну царя желать побрякушки сиротской. Займи же место свое за столом праздничным и с честью владей наследством своим. Ибо в Боге живем мы и движемся, и имеем существование наше. Воистину, мы Его сыновья, а Он Отец наш".</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center"/>
        <w:rPr>
          <w:rFonts w:ascii="Verdana" w:hAnsi="Verdana" w:cs="Verdana"/>
          <w:sz w:val="20"/>
          <w:szCs w:val="20"/>
        </w:rPr>
      </w:pPr>
      <w:r>
        <w:rPr>
          <w:rFonts w:cs="Verdana" w:ascii="Verdana" w:hAnsi="Verdana"/>
          <w:sz w:val="20"/>
          <w:szCs w:val="20"/>
        </w:rPr>
        <w:t>* *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xml:space="preserve">"Свободен лишь тот, кто живет, как желает жить; кто не имеет помехи в делах своих, чьи желания достигают цели своей. Кто не скован - свободен, тот же кто скован или терпит помехи, тот раб. Но кто же не раб? Лишь тот, кто не желает ничего, принадлежащего другому. А что принадлежит вам? Дети мои, только Царство Небесное в вас, там, где живет Закон Отца Небесного, только оно и ваше. Подобно Царство Небесное купцу, ищущему хороших жемчужин, который нашел одну драгоценную жемчужину, пошел и продал все, что имел, и купил ее. И если драгоценная жемчужина эта будет сиять вовеки, зачем меняешь ее на кремни и камни? Знай же, что дом твой, земля твоя, сыновья и дочери твои, и все радости удачи и горести скорби, да, даже мнение о тебе, коего держатся другие, все эти вещи принадлежат не тебе. И если ты вожделеешь этих вещей, и держишься их, и горюешь над ними, и радуешься, то ты воистину раб и в рабстве останешься.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ети мои, да не владеет вами то, что не ваше! Да не срастется с вами мир, подобно лозе, обвивающей дуб, дабы не испытать вам страдания, когда его оторвут от вас. Нагим выходишь ты из чрева матери своей, нагим должен туда и вернуться. Мир дает и мир берет. Но никакая сила в небесах и на земле не отберет у тебя священный Закон, который покоится в тебе. Ты можешь увидеть погибель родителей своих, и из страны твоей можешь быть изгнан. Иди же тогда с весельем сердечным жить в другую страну и с жалостью взирай на убийцу родителей твоих, зная, что себя самого убил он делом своим. Ибо знаешь ты истинных родителей твоих и из истинной страны твоей никто тебя не изгонит. Ибо истинные родители твои суть Отец твой Небесный и Мать Земная, а истинная страна твоя - это Царство Небесное. Смерть не разлучит тебя с истинными родителями твоими, а из истинной страны твоей нет изгнания. И в тебе, словно скала, что выстоит всякую бурю, священный Закон, крепость твоя и спас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jc w:val="center"/>
        <w:rPr/>
      </w:pPr>
      <w:r>
        <w:rPr/>
        <mc:AlternateContent>
          <mc:Choice Requires="wps">
            <w:drawing>
              <wp:inline distT="0" distB="0" distL="0" distR="0">
                <wp:extent cx="5940425" cy="28575"/>
                <wp:effectExtent l="0" t="0" r="0" b="0"/>
                <wp:docPr id="10"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Normal"/>
        <w:keepNext w:val="true"/>
        <w:numPr>
          <w:ilvl w:val="0"/>
          <w:numId w:val="0"/>
        </w:numPr>
        <w:autoSpaceDE w:val="false"/>
        <w:spacing w:before="240" w:after="60"/>
        <w:ind w:firstLine="567"/>
        <w:outlineLvl w:val="2"/>
        <w:rPr>
          <w:rFonts w:ascii="Arial" w:hAnsi="Arial" w:cs="Arial"/>
          <w:b/>
          <w:b/>
          <w:bCs/>
          <w:color w:val="00AAAA"/>
          <w:sz w:val="26"/>
          <w:szCs w:val="26"/>
        </w:rPr>
      </w:pPr>
      <w:bookmarkStart w:id="8" w:name="EvangIoana"/>
      <w:bookmarkEnd w:id="8"/>
      <w:r>
        <w:rPr>
          <w:rFonts w:cs="Arial" w:ascii="Arial" w:hAnsi="Arial"/>
          <w:b/>
          <w:bCs/>
          <w:color w:val="00AAAA"/>
          <w:sz w:val="26"/>
          <w:szCs w:val="26"/>
        </w:rPr>
        <w:t>ФРАГМЕНТЫ ИЗ ЕВАНГЕЛИЯ ОТ ИОАННА ЕССЕЕ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начале был Закон, и Закон был у Бога, и Закон был Бог. Он был в начале у Бога. Все через Него начало быть, и без Него ничего не начало быть, что начало быть. В Нем была жизнь, и жизнь была свет человеков. И свет во тьме светит, и тьма не объяла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з далекого места в пустыне пришли братья, чтобы свидетельствовать о свете, чтобы все ходили пред светом священного Закона через них. Ибо свет истинный просвещает всякого человека, приходящего в мир, но мир его не познает. А тем, которые приняли Закон, дается власть быть чадами Божиими и войти в море Вечное, где стоит Древо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Иисус учил их, говоря: Истинно, истинно говорю тебе, если кто не родится свыше, не может увидеть Царствия Бож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дин человек сказал: Как может человек родиться, будучи стар? Неужели может он в другой раз войти в утробу матери своей и родитьс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исус отвечал: Истинно, истинно говорю тебе: если кто не родится от Матери Земной и Отца Небесного и не будет ходить пред Ангелами Дня и Ночи, не может войти в Царство Вечное. Рожденное от плоти есть плоть, а рожденное от Духа есть дух. Плоть же тела твоего есть плоть Матери Земной, а дух твой - порождение Отца Небесного. Дух дышит, где хочет, и голос его слышишь, а не знаешь, откуда приходит и куда уходит. Так же и с Законом священным. Все человеки слышат его, но не знают, ибо с первого дыхания их он с ними. Родившийся же свыше от Отца Небесного и Матери Земной будет слышать ушами новыми и видеть глазами новыми и пламя Закона священного возгорится в н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дин человек спросил: Как это может бы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исус сказал ему: Истинно, истинно говорю тебе: Мы говорим о том, что знаем, и свидетельствуем то, что видели, а вы свидетельства Нашего не принимаете. Ибо человек рожден, чтобы ходить пред ангелами, а вместо того ищет в грязи камней драгоценных. Ему заповедал Отец Небесный наследие Свое, дабы построил Царство Божие на земле, человек же обратил к Отцу спину свою и поклоняется миру и идолам его. Суд же состоит в том, что свет пришел в мир; но люди более возлюбили тьму, нежели свет, потому что дела их были злы. Ибо всякий, делающий злое, ненавидит свет и не идет к свету. Ибо все мы - Чада Божии, и в нас прославляется Бог. Свет же, сияющий вкруг Бога и чад его, есть Свет Закона священного. А ненавидящий свет отрекается от Отца своего и Матери своей, которые дали ему рожд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дин человек спросил: Как узнать нам све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исус отвечал: Истинно, истинно говорю тебе: заповедь новую даю вам, да любите друг друга, как возлюбили друга те, кто трудится в Саду Братства. По тому узнают все, вы суть братья, так же как все мы - Чада Божи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дин человек сказал: Ты говоришь нам о братстве, но не может всякий быть братом всякому. И все же можем мы служить свету и сторониться тьмы, ибо нет среди нас таких, кто желает зл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исус отвечал: Да не смущается сердце ваше, веруйте в Бога. В доме Отца моего обителей много, братство же наше есть лишь стекло темное, отражающее Братство Небесное, к которому принадлежат все твари небесные и земные. Братство есть виноградная лоза, а Отец наш Небесный - Виноградарь; всякую у нас ветвь, не приносящую плода, Он отсекает; и всякую, приносящую плод, очищает, чтобы более принесла плода. Пребудь в нас, и мы в Тебе. Как ветвь не может приносить плода сама собою, если не будет на лозе, так и вы, если не будете в Законе священном, который есть камень, на котором стоит наше братство. Кто пребывает в Законе, тот приносит много плода, ибо без Закона не можешь делать ничего. Если кто не пребудет в Законе, извергнется вон как ветвь и засохнет; а такие ветви собирают и бросают в огонь, и они сгораю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ак братья пребывают в любви друг к другу по наущению Ангела Любви, так и Мы просим, чтобы вы любили друг друга. Нет больше той любви, как учить друг друга Закону священному и возлюбить каждого, как себя. Отец Небесный в нас и мы в Нем, и мы простираем с любовью руки свои и молим, чтобы и ты был с нами едино. Славу, которую Он дал нам, мы даем тебе, да будь едино, как мы едино. Ибо Отец Небесный возлюбил тебя прежде основания мир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к учили братья Закону священному тех, кто слушал их, и сказано, что они творили чудеса многие и исцеляли больных и немощных травами разными и чудодейственным воздействием Солнца и воды. Многое и другое сотворили они, но если бы написать о том подробно, то и самому миру не вместить написанных книг. Амин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jc w:val="center"/>
        <w:rPr/>
      </w:pPr>
      <w:r>
        <w:rPr/>
        <mc:AlternateContent>
          <mc:Choice Requires="wps">
            <w:drawing>
              <wp:inline distT="0" distB="0" distL="0" distR="0">
                <wp:extent cx="5940425" cy="28575"/>
                <wp:effectExtent l="0" t="0" r="0" b="0"/>
                <wp:docPr id="11"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Normal"/>
        <w:keepNext w:val="true"/>
        <w:numPr>
          <w:ilvl w:val="0"/>
          <w:numId w:val="0"/>
        </w:numPr>
        <w:autoSpaceDE w:val="false"/>
        <w:spacing w:before="240" w:after="60"/>
        <w:ind w:firstLine="567"/>
        <w:outlineLvl w:val="2"/>
        <w:rPr>
          <w:rFonts w:ascii="Arial" w:hAnsi="Arial" w:cs="Arial"/>
          <w:b/>
          <w:b/>
          <w:bCs/>
          <w:color w:val="00AAAA"/>
          <w:sz w:val="26"/>
          <w:szCs w:val="26"/>
        </w:rPr>
      </w:pPr>
      <w:bookmarkStart w:id="9" w:name="Otkrovenie"/>
      <w:bookmarkEnd w:id="9"/>
      <w:r>
        <w:rPr>
          <w:rFonts w:cs="Arial" w:ascii="Arial" w:hAnsi="Arial"/>
          <w:b/>
          <w:bCs/>
          <w:color w:val="00AAAA"/>
          <w:sz w:val="26"/>
          <w:szCs w:val="26"/>
        </w:rPr>
        <w:t>ФРАГМЕНТЫ ИЗ ОТКРОВЕНИЯ ЕССЕЕ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е, Ангел Воздуха приведет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зрит Его всякое ок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братств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се огромное братство земн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звысит голос свой, как один человек,</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споет пред Н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й, Амин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xml:space="preserve">Я есмь Альфа и Омега, начало и конец,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ый есть и был и гряде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говорил мне голос, и я обратился, чтобы увиде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ей голос, говоривший со мно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братившись, увидел семь золотых светильник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 ослепительном свете 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увидел подобного Сыну Человеческом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детого в белое, белое, как сне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голос Его полнил воздух шумом вод журчащ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 руках его были семь звезд,</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лных света пламенного от небес, откуда они приш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огда Он говорил, свет изливался с лица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лепительный и золотой, словно тысяча солнц.</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н сказал: "Не бойся; Я есмь первый и последни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чало и конец.</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пиши, что ты видел,</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что есть, и что будет после с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йну семи звезд, которые в руках Мо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еми золотых светильников, горящих светом вечны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емь звезд суть ангелы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 семь светильников суть ангелы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ух же человеческий есть плам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труящееся между светом звездным и горящей свеч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ост священного света между землей и неб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к говорит Он, который держит в руках семь звезд золоты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ходит в туманном пламени семи золотых светильник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меющий ухо да слышит, что Дух говори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беждающему дам вкушать от Древа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ое посреди сияющего Рая Бож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сле сего взглянул я, и во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верь отверста на неб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голос, звучавший отовсюду, как бы звук труб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казал: "Взойди сюд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кажу тебе, чему надлежит быть после с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отчас я был, в дух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 пороге двери отверст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шел сквозь отверстую двер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море слепящего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среди океана слепящего и лучистого был престол;</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а престоле был Сидящий, с ликом сокрыты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радуга вкруг престол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идом подобная смарагд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круг престола тринадцать престол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а престолах видел я сидевших тринадцать старце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ые облачены были в белые одежд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Лица же их скрывали кружащие облака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емь светильников огненных горели перед престол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гнем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емь звезд небесных сияли перед престол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гнем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ед престолом море стеклянное, подобное кристалл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тражались в н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се горы, долины и моря земны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се твари, в них пребывающ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ринадцать старцев склонились пред блеском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то сидел на престоле, с ликом сокрыты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реки света заструились из рук их одна к друг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ззвали они: "Свят, свят, свя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Господь Бог Вседержител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ый был, есть и гряде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нять славу и честь и сил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Ты сотворил вс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огда я увидел в десниц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У Сидящего на престол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 ликом сокрыты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нигу, написанную внутри и вовн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апечатанную семью печатя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идел я ангела, провозгласившего громким голос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то достоин раскрыть сию книг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нять печати е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икто не мог, ни на небе, ни на земле, ни под земле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Раскрыть сию книгу, ни посмотреть в не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я плакал о том, что нельзя раскрыть книг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е смогу я читать написанное в н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дин из старцев сказал мне: "Не плач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остри руку свою и возьми книг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книгу за семью печатя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она написана для теб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ый есть сразу и низший из низк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ысший из высок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я простер руку мою и коснулся книг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т поднялся покр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руки мои коснулись золотых страниц,</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зрели глаза тайну семи печат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я видел, и слышал голос многих ангел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круг престол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число их было тьмы т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ысячи тысяч, которые говорили громким голос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ся слава и премудрость и крепос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ила во веки век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ому, кто откроет Таинство Таинст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видел я кружащие облака золотого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Легшие, словно мост огненный, между моими рука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руками тринадцати старце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огами Сидящего на престол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 ликом сокрыты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нял я первую печа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зглянул, и увидел Ангела Воздух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из губ его истекало дыхание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еклонил он колена пред земл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бы дать человеку дух Мудр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дохнул его человек.</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огда он выдохнул, небеса потемне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ладкий воздух стал зловонным и грязны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блака злого дыма повисли над всей земл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стыдясь, отвернул я лицо с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нял я вторую печа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зглянул, и увидел Ангела Вод.</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из губ его истекала влага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еклонил он колена пред земл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бы дать человеку море Любв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шел человек в ясные, светлые вод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огда коснулся он вод, чистый ток потемнел,</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лотной смолой покрылись хрустальные вод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рыба лежала, задохнувшись в нечистой тьм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се твари изнывали от жажд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стыдясь, отвернул я лицо с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нял я третью печа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зглянул, и увидел Ангела Солнц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из губ его истекал свет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еклонил он колена пред земл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бы дать человеку пламя Сил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ила Солнца вошла в сердце человеческ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инял он силу и сотворил ею ложное солнц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т запалил он пожары гибельны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жигая леса, обращая в пустыни зеленые дол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ставляя лишь обгорелые кости братьев сво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стыдясь, отвернул я лицо с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нял я четвертую печа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зглянул, и увидел Ангела Рад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из губ его истекала музыка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еклонил он колена пред земл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бы дать человеку песнь Мир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мир и радость, подобная музык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мыли душу человек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он услышал лишь резкие скрежеты безутешных скорб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днял меч св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тсек руки дарителям мир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нова поднял меч</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тсек поющим глав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стыдясь, отвернул я лицо с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нял я пятую печа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зглянул, и увидел Ангела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из губ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стекал священный союз Человека и Бог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еклонил он колена пред земл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бы дать человеку дар Творен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человек сотворил серп железный, имеющий вид зме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жал урожай глада и смер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стыдясь, отвернул я лицо с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нял я шестую печа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зглянул, и увидел Ангела Зем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из губ его истекала река Жизни Веч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еклонил он колена пред земл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бы дать человеку тайну вечн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велел ему открыть глаз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зреть таинства Древа Жизни в Море Бесконечн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человек поднял руку и заслонил глаза сво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казал, что вечности не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стыдясь, отвернул я лицо с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нял я седьмую печа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зглянул, и увидел ангела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несшего послание света сияющ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 престола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азначалось послание это лишь для ушей человек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Ходящего между землею и неб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ошептал он послание в ухо человеческ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человек его не услышал.</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не отвратил я, устыдясь, лицо с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т простер я руку мою к крыльям ангельским, говор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крой мне послание. Ибо я буду есть плод</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рева Жизни, растущего в Море Вечн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ангел взглянул на меня в печали велик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делалось безмолвие на неб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голос, который я слышал, опять стал говорить со 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казал, подобный трубному глас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0 человек, не воззришь ли теперь на зло, тобой сотворенн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гда отвратил ты лицо твое от престола Бож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гда не прибегнул к дара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еми ангелов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еми ангелов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боль страшная пронзила меня, ибо ощутил я в себ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уши всех ослепивших себ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бы видеть лишь желания плоти сво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идел я семь ангелов, которые стояли пред Бог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дано им семь труб.</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ишел иный ангел и стал пред жертвенник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ержа золотую кадильниц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дано было ему множество фимиам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бы он с молитвами всех ангел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зложил его на золотый жертвенник, который перед престол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знесся дым фимиам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 руки ангела пред Бог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зял ангел кадильниц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аполнил ее огнем с жертвенник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верг на земл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оизошли голоса и гром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молнии и землетрясен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емь ангелов, имеющие семь труб,</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готовились труби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ервый ангел вострубил,</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делались град и огонь, смешанные с кровь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али на земл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зеленые леса и деревья сгоре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ся трава зеленая обратилась в зол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торый ангел вострубил,</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ак бы большая гора, пылающая огн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верглась в мор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ровавым туманом окутало земл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ретий ангел вострубил,</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т произошло великое землетряс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олнце стало мрачно, как власяниц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Луна сделалась как кров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етвертый ангел вострубил,</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звезды небесныя пали на земл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смоковница, потрясаемая сильным ветр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Роняет незрелые смоквы сво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ятый ангел вострубил,</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ебо скрылось, свившись как свиток.</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а всей земле не осталось ни единого дерев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и цветка, ни травинк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я стоял на земл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оги мои утонули в почве, густой и мягкой от кров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янувшейся так далеко, как достигали глаз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 всей земле было безмолв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Шестый ангел вострубил,</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я увидел существо сильное, сходящее с неб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блеченное облаком: над головою его была радуг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лицо его как Солнц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оги его, как столпы огненны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руке у него была книжка раскрыта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ставил он правую ногу свою на море, а левую на земл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скликнул громким голосом, дивным для слух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 Человек, желаешь ли, чтобы миновало это вид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я отвечал: "Ты ведаешь, о Свят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сделал бы вс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бы эти ужасы не приходи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казал он: "Человек сотворил эти силы погибельны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н содеял их в разуме сво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н отвратил лицо с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 ангелов Отца Небесного и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пределил погибель сво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казал я: "Стало быть, нет надежды, о светлый ангел?"</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лепящий свет рекою потек из рук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гда он ответил: "Всегда есть надежд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 ты, для кого созданы небо и земл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ангел,</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тоящий на море и на земл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днял руку свою к неб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лялся Живущим во веки век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ый сотворил небо и все, что на н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землю и все, что на н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море и все, что в н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времени уже не буде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в те дни, когда возгласит седьмый ангел,</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гда он воструби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йна Божия откроется т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то питался от Древа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 века стоящего в Море Вечн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голос опять стал говорить со мной и сказал:</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йди, возьми раскрытую книжку из руки ангел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тоящего на море и на земл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я пошел к ангелу и сказал ем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й мне книжк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я буду питаться от Древа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тоящего посреди Моря Веч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ангел дал мне книжк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я раскрыл ее и читал</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 том, что было вовек, что ес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что еще предстои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видел погибель, которая поглотит земл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разрушение велик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потопит все народы земные в море кров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бесконечное всепрощение Всемогущ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уши людские были как чистые страницы в книг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сегда готовые принять новое песноп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днял я лицо м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 семи ангелам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 семи ангелам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щутил, как стопы мои коснулись святого чела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 пальцы мои коснулись священных стоп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запел я гимн Благодарен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лагодарю Тебя, Отче Небес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Ты поставил мен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У источника потоков бегущ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У ключа живительного в сухой земл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рошающего сад чудес веч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рево Жизни, Таинство Таинст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растит вечно сущие отрасли насаждения веч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бы купали они корни свои в потоке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итаемом от источника веч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ы, Отче Небес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ставил хранить плоды 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нгелов Дня и Ноч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ламенем Света Вечного освещать всякий пу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вновь послышался голос,</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новь отвел я глаза мо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 величия царства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немли, Человек!</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ы можешь стать на путь вер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ходить перед ангела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ы можешь петь днем пред Матерью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 ночью пред Отцом Небесны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золотой поток Закона будет течь через теб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оставишь ли братьев сво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онуть в зияющей бездне кровав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гда содрогается от боли земл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тонет под цепью камен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ожешь ли пить из чаши жизни веч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гда братья твои изнывают от жажд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ердце мое наполнилось сострадани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зглянул я, и во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вилось на небе великое знаменье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Жена, облеченная в солнце; под ногами ее лун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а главе ее венец из семи звезд.</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знал я, что Она - источник потоков бегущ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Матерь Лес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тоял я на песке морск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видел выходящего из моря звер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из ноздрей его исходил воздух грязный и мерзки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ам, где восстал он из моря, в смолу обратились ясные вод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ело его покрывал камень черный и паром пышущи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жена, облеченная в солнц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остерла к зверю руки сво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верь же подполз и обнял е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т жемчужная кожа ее иссохла под грязным дыхани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пина ее преломилась в руках его, сокрушающих скал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о слезами кровавыми пала она в озеро смолян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 из пасти зверя потекли армии людск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трясающие мечами и бьющиеся одна с друг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бились те люди с яростью велик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секая друг другу члены и вырывая глаз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ка не пали в пучину смоляну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я от муки и бо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дошел я к краю пучины и протянул вниз руку сво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видел кровавый водоворо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людей в нем, пойманных точно мухи в паутин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заговорил я голосом громким, сказа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ратья, опустите мечи свои и примите руку мо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ачем грязните вы и оскверняете Т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 дала вамрожд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ого, кто дал вам наследие ваш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кончились дни, когда покупали вы и продава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нчились и дни, когда вы охотились и убива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кто ведет в плен, тот сам пойдет в пле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то убивает мечем, тому самому надлежит быть убиту меч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упцы земные восплачут и возрыдаю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тому что товаров их никто уже не покупае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оваров золотых и серебряных, и камней драгоценны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жемчуга, и виссона и порфиры, и шелка и багряниц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мрамора и скота, и овец и кон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олесниц, и тел и душ человеческ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все потонуло в море кровав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тому что вы отвратились от отца и матери ваш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клонились зверю, который построил рай камен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пустите мечи, братья, и примите руку мо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огда наши пальцы сплелис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увидел город велики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елый, сияющий вдали, светящийся алавастр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оизошли молнии, громы и голос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делалось великое землетряс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ого не бывало с тех пор, как люди на земл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кое землетрясение! Такое велик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город великий распался на три ча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города языков па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город великий воспомянут пред Бог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тобы дать ему чашу вин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рости гнева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сякий остров убежал, и гор не стал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град величиною с талан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ал с неба на люд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дин сильный ангел взял камень, подобный большому жернов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верг в море, говор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 таким стремлением повержен будет великий город</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же не будет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голоса играющих на гуслях, и поющ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играющих на свирелях, и трубящих труба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тебе уже не слышно буде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будет уже в тебе никакого художник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икакого художеств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шума от жернов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слышно будет уже в теб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вет светильник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Уже не появится в теб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голоса жениха и невест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будет уже слышно в теб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купцы твои были вельможи зем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лшебством твоим введены в заблуждение все народ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 нем найдена кровь пророков и святы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сех убитых на земл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братья мои держали руку мо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ни выбрались из озера смоля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тояли в смущении на песках морск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ебеса разверзлись и омыли дождем их нагие тел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слышал я голос с неб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ак шум от множества вод</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ак звук сильного гром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слышал голос как бы гуслистов, играющих на гуслях сво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ни поют как бы новую песнь пред престол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видел я другого ангела, летящего по середине неб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ый имел песнопения дня и ноч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ечное Евангелие, чтобы благовествова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Живущим на земл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ем, кто выбрался из пропасти смоля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тоит нагой и омытый дождем пред престол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скликнул он: "Убойтесь Бога и воздайте Ему слав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наступил час суда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клонитесь Создавшему небо и земл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море и другие источники вод".</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видел я отверстое небо, и вот - конь бел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идящий на нем называется Верный и Истин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торый праведно суди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чи у Него как пламень огнен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а голове у Него много диад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блечен он был ослепительным свет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тупни его были бос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мя Ему: Слово Бож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вященное Братство следовало за ним на конях белы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блеченных в виссон белый и чист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шли они в вечный Бесконечный Сад,</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середине которого стоит Древо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агие, дождем омытые толпы шли перед ни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репеща в ожидании суда 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грехи их были многие и они оскверняли земл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 они погубили тварей земных и морск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равили почву, загрязнили возду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хоронили заживо Матерь, что дала им рожд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я не увидел, что выпало им, ибо видение мое изменилос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я увидел новое небо и новую земл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прежнее небо и прежняя земля минова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моря уже не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я увидел святой город Братств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ходящий от Бога с неб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готовленный как невеста, украшенная для мужа сво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слышал я громкий голос с неба, говорящи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е гора дома Господн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ставленная во главу гор</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звышенная над холма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текут к ней все народ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идите, и взойдем на гору Господн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дом Бог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аучит Он нас Своим путя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будем ходить по стезям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от Братства священного выйдет Зако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е, скиния Бога с человека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н будет обитать с ними; они будут Его народ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ам Бог с ними будет Богом 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трет Бог всякую слезу с очей 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мерти не будет уж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и плача, ни вопл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и болезни уже не буде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прежнее прошл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те, кто воинствует, перекуют мечи свои на орал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опья свои на серп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е поднимет народ на народ меч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е будут более учиться воеват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прежнее прошл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казал Он еще: "Се, творю все ново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есмь Альфа и Омега, начало и конец.</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Жаждущему дам дар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 источника воды жив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беждающий наследует вс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буду ему Богом, и он будет Мне сын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оязливые же и неверны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кверные и убийцы, и все лжец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ами выроют себе яму, горящую огнем и сер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нова видение мое изменилос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услышал я голоса священного Братства, возносящие песн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Говорящую: "Придите, будем ходить пред светом Закон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я увидел священный город,</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братья притекали к нем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город не имел нужды ни в Солнц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и в Луне для освещения сво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слава Божия освещала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я увидел чистую реку Воды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ветлую, как кристалл, исходящую от престола Бог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реди реки стояло Древо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Четырнадцать раз приносящее плод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дающее плод свой тому, кто станет питаться 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листья дерева для исцеления народ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очи не будет та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е будут иметь нужды ни в светильниках, ни в свете солнечн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Господь Бог освещает 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будут царствовать во веки век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достиг прозрения внутренн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через дух Твой во мн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Услышал дивную тайну Тво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воим попущением источник знан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абил во мне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люч силы, изливающий воды живительны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ток любв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сеобъемлющей мудр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добный блеском вечному Свет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8:16:00Z</dcterms:created>
  <dc:creator>Админ</dc:creator>
  <dc:description/>
  <cp:keywords/>
  <dc:language>en-US</dc:language>
  <cp:lastModifiedBy>Админ</cp:lastModifiedBy>
  <dcterms:modified xsi:type="dcterms:W3CDTF">2009-11-05T08:21:00Z</dcterms:modified>
  <cp:revision>1</cp:revision>
  <dc:subject/>
  <dc:title>ЕВАНГЕЛИЯ МИРА ОТ ЕССЕЕВ</dc:title>
</cp:coreProperties>
</file>